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INSTITUTE OF MICROBIAL TECHNOLOG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Council of Scientific &amp; Industrial Research)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ctor 39-A, Chandigarh – 160 03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Web add : http://imtech.res.in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ttp://imtech.res.in/post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ADVERTISEMENT NO. 2 /2011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Institute wants to engage Part-Time Doctors (below 60 years but medically fit)) for its employees and their families on a fixed monthly honorarium as per details given below.   Candidate should be MBBS/MD and having at least 2-3 years experience in a hospital or nursing home or  having his/her own independent practice : -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 Time Doctor (General Physician) for 3 hours daily for 5 days a week on fixed honorarium of Rs. 12,000/- per mont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 Time Lady Doctor (Gynecologist) for 2 hours for two days in a week on  fixed honorarium of Rs. 600/- per hou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Interested Doctors may apply on plain paper enclosing their bio-data along with photocopies of certificates and affixing passport size photograph on it.  Applications must reach the Director, IMTECH, Sector – 39 A, Chandigarh –160036 latest by </w:t>
      </w:r>
      <w:r>
        <w:rPr>
          <w:b/>
          <w:bCs/>
          <w:u w:val="single"/>
        </w:rPr>
        <w:t xml:space="preserve">21.03.2011 </w:t>
      </w:r>
      <w:r>
        <w:rPr/>
        <w:t>positively. Date of interview will be intimated later on after short-listing of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dministrative Officer 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28:00Z</dcterms:created>
  <dc:creator>Parag Saxena</dc:creator>
  <dc:description/>
  <cp:keywords/>
  <dc:language>en-US</dc:language>
  <cp:lastModifiedBy>Parag Saxena</cp:lastModifiedBy>
  <cp:lastPrinted>2011-02-23T16:22:00Z</cp:lastPrinted>
  <dcterms:modified xsi:type="dcterms:W3CDTF">2011-02-23T11:03:00Z</dcterms:modified>
  <cp:revision>17</cp:revision>
  <dc:subject/>
  <dc:title/>
</cp:coreProperties>
</file>