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NSTIUTE OF MICROBIAL TECHNOLOG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OUNCIL OF SCIENTIFIC &amp; INDUSTRIAL RESEARCH)</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ECTOR-39-A, CHANDIGARH</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rPr>
      </w:pPr>
      <w:r>
        <w:rPr>
          <w:rFonts w:cs="Arial" w:ascii="Arial" w:hAnsi="Arial"/>
          <w:color w:val="000000"/>
        </w:rPr>
        <w:t>Subject: Tender for disposal of Stores at IMTECH, Sector 39A, Chandigarh</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ONTENT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6" w:type="dxa"/>
        <w:jc w:val="left"/>
        <w:tblInd w:w="-113" w:type="dxa"/>
        <w:tblLayout w:type="fixed"/>
        <w:tblCellMar>
          <w:top w:w="0" w:type="dxa"/>
          <w:left w:w="108" w:type="dxa"/>
          <w:bottom w:w="0" w:type="dxa"/>
          <w:right w:w="108" w:type="dxa"/>
        </w:tblCellMar>
      </w:tblPr>
      <w:tblGrid>
        <w:gridCol w:w="1008"/>
        <w:gridCol w:w="5376"/>
        <w:gridCol w:w="319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r. No.</w:t>
            </w:r>
          </w:p>
        </w:tc>
        <w:tc>
          <w:tcPr>
            <w:tcW w:w="5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scriptio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ge No.</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I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rms &amp; Conditions (Annexure-I)</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Quotation and EMD for listed material (Annexure-II)</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List of items (Annexure-III)</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22</w:t>
            </w:r>
          </w:p>
        </w:tc>
      </w:tr>
    </w:tbl>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te: Tenderer should confirm that they have received all the above papers from Sr.2-4 and see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d understood all items. All the documents are to be returned duly signed by the tenderer who</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as submitted his offe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NDER ISSUED TO</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S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l.No., if any_________________________</w:t>
      </w:r>
    </w:p>
    <w:p>
      <w:pPr>
        <w:pStyle w:val="Normal"/>
        <w:autoSpaceDE w:val="false"/>
        <w:spacing w:lineRule="auto" w:line="240" w:before="0" w:after="0"/>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t>Section Officer (Store &amp; Purchas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y Order/Demand Draft No._____________ dated _______________ from the Ban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 drawn in favour of Director,</w:t>
      </w:r>
    </w:p>
    <w:p>
      <w:pPr>
        <w:pStyle w:val="Normal"/>
        <w:autoSpaceDE w:val="false"/>
        <w:spacing w:lineRule="auto" w:line="240" w:before="0" w:after="0"/>
        <w:rPr/>
      </w:pPr>
      <w:r>
        <w:rPr>
          <w:rFonts w:cs="Times New Roman" w:ascii="Times New Roman" w:hAnsi="Times New Roman"/>
          <w:color w:val="000000"/>
          <w:sz w:val="24"/>
          <w:szCs w:val="24"/>
        </w:rPr>
        <w:t>IMTECH, Chandigarh for Rs.___________(Rupees__________________________________) i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nclosed herewith.</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240" w:before="0" w:after="0"/>
        <w:rPr/>
      </w:pPr>
      <w:r>
        <w:rPr>
          <w:rFonts w:cs="Times New Roman" w:ascii="Times New Roman" w:hAnsi="Times New Roman"/>
          <w:color w:val="000000"/>
          <w:sz w:val="24"/>
          <w:szCs w:val="24"/>
        </w:rPr>
        <w:t>I/We have read and understood all the terms and conditions and all other relevant documents and seen the drawings if any and visited the site before quoting the rates.</w:t>
      </w:r>
    </w:p>
    <w:p>
      <w:pPr>
        <w:pStyle w:val="Normal"/>
        <w:autoSpaceDE w:val="false"/>
        <w:spacing w:lineRule="auto" w:line="240" w:before="0" w:after="0"/>
        <w:ind w:left="7200" w:hanging="0"/>
        <w:rPr>
          <w:rFonts w:ascii="Times New Roman" w:hAnsi="Times New Roman" w:cs="Times New Roman"/>
          <w:color w:val="000000"/>
          <w:sz w:val="24"/>
          <w:szCs w:val="24"/>
        </w:rPr>
      </w:pPr>
      <w:r>
        <w:rPr>
          <w:rFonts w:cs="Times New Roman" w:ascii="Times New Roman" w:hAnsi="Times New Roman"/>
          <w:color w:val="000000"/>
          <w:sz w:val="24"/>
          <w:szCs w:val="24"/>
        </w:rPr>
        <w:t>Signature (with dat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Telephone/Mobile No.____________________</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INSTITUTE OF MICROBIAL TECHNOLOGY</w:t>
      </w:r>
    </w:p>
    <w:p>
      <w:pPr>
        <w:pStyle w:val="Normal"/>
        <w:autoSpaceDE w:val="false"/>
        <w:spacing w:lineRule="auto" w:line="240" w:before="0" w:after="0"/>
        <w:jc w:val="center"/>
        <w:rPr>
          <w:rFonts w:ascii="Arial" w:hAnsi="Arial" w:cs="Arial"/>
          <w:i/>
          <w:i/>
          <w:iCs/>
          <w:color w:val="000000"/>
        </w:rPr>
      </w:pPr>
      <w:r>
        <w:rPr>
          <w:rFonts w:cs="Arial" w:ascii="Arial" w:hAnsi="Arial"/>
          <w:i/>
          <w:iCs/>
          <w:color w:val="000000"/>
        </w:rPr>
        <w:t>(Council of Scientific and Industrial Research)</w:t>
      </w:r>
    </w:p>
    <w:p>
      <w:pPr>
        <w:pStyle w:val="Normal"/>
        <w:autoSpaceDE w:val="false"/>
        <w:spacing w:lineRule="auto" w:line="240" w:before="0" w:after="0"/>
        <w:jc w:val="center"/>
        <w:rPr>
          <w:rFonts w:ascii="Arial" w:hAnsi="Arial" w:cs="Arial"/>
          <w:color w:val="000000"/>
        </w:rPr>
      </w:pPr>
      <w:r>
        <w:rPr>
          <w:rFonts w:cs="Arial" w:ascii="Arial" w:hAnsi="Arial"/>
          <w:color w:val="000000"/>
        </w:rPr>
        <w:t>SECTOR-39-A, CHANDIGARH</w:t>
      </w:r>
    </w:p>
    <w:p>
      <w:pPr>
        <w:pStyle w:val="Normal"/>
        <w:autoSpaceDE w:val="false"/>
        <w:spacing w:lineRule="auto" w:line="240" w:before="0" w:after="0"/>
        <w:jc w:val="both"/>
        <w:rPr>
          <w:rFonts w:ascii="Verdana" w:hAnsi="Verdana" w:cs="Verdana"/>
          <w:b/>
          <w:b/>
          <w:color w:val="000000"/>
          <w:sz w:val="24"/>
          <w:szCs w:val="24"/>
        </w:rPr>
      </w:pPr>
      <w:r>
        <w:rPr>
          <w:rFonts w:cs="Verdana" w:ascii="Verdana" w:hAnsi="Verdana"/>
          <w:b/>
          <w:color w:val="000000"/>
          <w:sz w:val="24"/>
          <w:szCs w:val="24"/>
        </w:rPr>
      </w:r>
    </w:p>
    <w:p>
      <w:pPr>
        <w:pStyle w:val="Normal"/>
        <w:autoSpaceDE w:val="false"/>
        <w:spacing w:lineRule="auto" w:line="240" w:before="0" w:after="0"/>
        <w:jc w:val="center"/>
        <w:rPr>
          <w:rFonts w:ascii="Verdana" w:hAnsi="Verdana" w:cs="Verdana"/>
          <w:b/>
          <w:b/>
          <w:color w:val="000000"/>
          <w:sz w:val="24"/>
          <w:szCs w:val="24"/>
        </w:rPr>
      </w:pPr>
      <w:r>
        <w:rPr>
          <w:rFonts w:cs="Verdana" w:ascii="Verdana" w:hAnsi="Verdana"/>
          <w:b/>
          <w:color w:val="000000"/>
          <w:sz w:val="24"/>
          <w:szCs w:val="24"/>
        </w:rPr>
        <w:t>NOTICE INVITING TENDER</w:t>
      </w:r>
    </w:p>
    <w:p>
      <w:pPr>
        <w:pStyle w:val="Normal"/>
        <w:autoSpaceDE w:val="false"/>
        <w:spacing w:lineRule="auto" w:line="240" w:before="0" w:after="0"/>
        <w:jc w:val="center"/>
        <w:rPr/>
      </w:pPr>
      <w:r>
        <w:rPr>
          <w:rFonts w:cs="Verdana" w:ascii="Verdana" w:hAnsi="Verdana"/>
          <w:i/>
          <w:iCs/>
          <w:color w:val="000000"/>
          <w:sz w:val="24"/>
          <w:szCs w:val="24"/>
        </w:rPr>
        <w:t>[Advertisement No.IMT/Disposal (1)/2013 ]</w:t>
      </w:r>
    </w:p>
    <w:p>
      <w:pPr>
        <w:pStyle w:val="Normal"/>
        <w:autoSpaceDE w:val="false"/>
        <w:spacing w:lineRule="auto" w:line="240" w:before="0" w:after="120"/>
        <w:jc w:val="both"/>
        <w:rPr>
          <w:rFonts w:ascii="Verdana" w:hAnsi="Verdana" w:cs="Verdana"/>
          <w:i/>
          <w:i/>
          <w:iCs/>
          <w:color w:val="000000"/>
          <w:sz w:val="24"/>
          <w:szCs w:val="24"/>
        </w:rPr>
      </w:pPr>
      <w:r>
        <w:rPr>
          <w:rFonts w:cs="Verdana" w:ascii="Verdana" w:hAnsi="Verdana"/>
          <w:i/>
          <w:iCs/>
          <w:color w:val="000000"/>
          <w:sz w:val="24"/>
          <w:szCs w:val="24"/>
        </w:rPr>
      </w:r>
    </w:p>
    <w:p>
      <w:pPr>
        <w:pStyle w:val="Normal"/>
        <w:autoSpaceDE w:val="false"/>
        <w:spacing w:lineRule="auto" w:line="360" w:before="0" w:after="0"/>
        <w:jc w:val="both"/>
        <w:rPr/>
      </w:pPr>
      <w:r>
        <w:rPr>
          <w:rFonts w:cs="Verdana" w:ascii="Verdana" w:hAnsi="Verdana"/>
          <w:color w:val="000000"/>
          <w:sz w:val="24"/>
          <w:szCs w:val="24"/>
        </w:rPr>
        <w:t>Sealed quotations for disposal of stores at IMTECH are invited “AS IS WHERE IS &amp; WHAT IS BASIS”. Vendors may obtain detailed tender documents against a written request accompanied by a crossed demand draft or in cash for Rs.100.00 (Rupees one hundred only) (non-refundable) from any scheduled bank drawn in favour of Director, IMTECH payable at Chandigarh and can submit with Store &amp; Purchase Officer latest by 17/09/2013 at 04.30 p.m.</w:t>
      </w:r>
    </w:p>
    <w:p>
      <w:pPr>
        <w:pStyle w:val="Normal"/>
        <w:autoSpaceDE w:val="false"/>
        <w:spacing w:lineRule="auto" w:line="36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360" w:before="0" w:after="0"/>
        <w:jc w:val="both"/>
        <w:rPr/>
      </w:pPr>
      <w:r>
        <w:rPr>
          <w:rFonts w:cs="Verdana" w:ascii="Verdana" w:hAnsi="Verdana"/>
          <w:color w:val="000000"/>
          <w:sz w:val="24"/>
          <w:szCs w:val="24"/>
        </w:rPr>
        <w:t xml:space="preserve">Detailed tender document is also available on IMTECH website </w:t>
      </w:r>
      <w:r>
        <w:rPr>
          <w:rFonts w:cs="Verdana" w:ascii="Verdana" w:hAnsi="Verdana"/>
          <w:color w:val="0000FF"/>
          <w:sz w:val="24"/>
          <w:szCs w:val="24"/>
        </w:rPr>
        <w:t xml:space="preserve">www.imtech.res.in </w:t>
      </w:r>
      <w:r>
        <w:rPr>
          <w:rFonts w:cs="Verdana" w:ascii="Verdana" w:hAnsi="Verdana"/>
          <w:color w:val="000000"/>
          <w:sz w:val="24"/>
          <w:szCs w:val="24"/>
        </w:rPr>
        <w:t>and can be downloaded free of cost. Incomplete tender or tenders received without EMD shall be summarily rejected.</w:t>
      </w:r>
    </w:p>
    <w:p>
      <w:pPr>
        <w:pStyle w:val="Normal"/>
        <w:autoSpaceDE w:val="false"/>
        <w:spacing w:lineRule="auto" w:line="36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360" w:before="0" w:after="0"/>
        <w:jc w:val="both"/>
        <w:rPr/>
      </w:pPr>
      <w:r>
        <w:rPr>
          <w:rFonts w:cs="Verdana" w:ascii="Verdana" w:hAnsi="Verdana"/>
          <w:color w:val="000000"/>
          <w:sz w:val="24"/>
          <w:szCs w:val="24"/>
        </w:rPr>
        <w:t>The Director, IMTECH reserves the right to accept/reject any or all the tenders without assigning any reason.</w:t>
      </w:r>
    </w:p>
    <w:p>
      <w:pPr>
        <w:pStyle w:val="Normal"/>
        <w:autoSpaceDE w:val="false"/>
        <w:spacing w:lineRule="auto" w:line="36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right"/>
        <w:rPr>
          <w:rFonts w:ascii="Verdana" w:hAnsi="Verdana" w:cs="Verdana"/>
          <w:color w:val="000000"/>
          <w:sz w:val="24"/>
          <w:szCs w:val="24"/>
        </w:rPr>
      </w:pPr>
      <w:r>
        <w:rPr>
          <w:rFonts w:cs="Verdana" w:ascii="Verdana" w:hAnsi="Verdana"/>
          <w:color w:val="000000"/>
          <w:sz w:val="24"/>
          <w:szCs w:val="24"/>
        </w:rPr>
        <w:t>Stores &amp; Purchase Officer</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right"/>
        <w:rPr/>
      </w:pPr>
      <w:r>
        <w:rPr>
          <w:rFonts w:cs="Arial" w:ascii="Arial" w:hAnsi="Arial"/>
          <w:color w:val="000000"/>
          <w:sz w:val="24"/>
          <w:szCs w:val="24"/>
        </w:rPr>
        <w:t>Annexure-I</w:t>
      </w:r>
    </w:p>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t>INSTITUE OF MICROBIAL TECHNOLOGY</w:t>
      </w:r>
    </w:p>
    <w:p>
      <w:pPr>
        <w:pStyle w:val="Normal"/>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t>SECTOR-39-A, CHANDIGARH</w:t>
      </w:r>
    </w:p>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rPr>
          <w:rFonts w:ascii="Verdana" w:hAnsi="Verdana" w:cs="Verdana"/>
          <w:color w:val="000000"/>
          <w:sz w:val="24"/>
          <w:szCs w:val="24"/>
          <w:u w:val="single"/>
        </w:rPr>
      </w:pPr>
      <w:r>
        <w:rPr>
          <w:rFonts w:cs="Verdana" w:ascii="Verdana" w:hAnsi="Verdana"/>
          <w:color w:val="000000"/>
          <w:sz w:val="24"/>
          <w:szCs w:val="24"/>
          <w:u w:val="single"/>
        </w:rPr>
        <w:t>TENDER DOCUMENT TERMS &amp; CONDITIONS:</w:t>
      </w:r>
    </w:p>
    <w:p>
      <w:pPr>
        <w:pStyle w:val="Normal"/>
        <w:autoSpaceDE w:val="false"/>
        <w:spacing w:lineRule="auto" w:line="240" w:before="0" w:after="0"/>
        <w:rPr>
          <w:rFonts w:ascii="Verdana" w:hAnsi="Verdana" w:cs="Verdana"/>
          <w:color w:val="000000"/>
          <w:sz w:val="24"/>
          <w:szCs w:val="24"/>
          <w:u w:val="single"/>
        </w:rPr>
      </w:pPr>
      <w:r>
        <w:rPr>
          <w:rFonts w:cs="Verdana" w:ascii="Verdana" w:hAnsi="Verdana"/>
          <w:color w:val="000000"/>
          <w:sz w:val="24"/>
          <w:szCs w:val="24"/>
          <w:u w:val="single"/>
        </w:rPr>
      </w:r>
    </w:p>
    <w:p>
      <w:pPr>
        <w:pStyle w:val="Normal"/>
        <w:autoSpaceDE w:val="false"/>
        <w:spacing w:lineRule="auto" w:line="240" w:before="0" w:after="0"/>
        <w:jc w:val="both"/>
        <w:rPr/>
      </w:pPr>
      <w:r>
        <w:rPr>
          <w:rFonts w:cs="Verdana" w:ascii="Verdana" w:hAnsi="Verdana"/>
          <w:color w:val="000000"/>
          <w:sz w:val="24"/>
          <w:szCs w:val="24"/>
        </w:rPr>
        <w:t>1.The Tenders for listed material (Annexure-III) addressed to the Director, IMTECH, Sector 39-A, Chandigarh subscribed with “Tender No., Last date &amp; time of receipt, date &amp; time for opening the Tenders” must be submitted in one sealed on our Performa (Annexure-II &amp; III) along with your covering letter on or before the prescribed date &amp; time. Open tenders will be rejected.</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2. Bids must reach IMTECH, Chandigarh on or before the closing date, time through Registered Post/Courier/in person in IMTECH Purchase Section. IMTECH will not be responsible for receiving of late quotations due to postal delay or any other reason. The same will be returned in original un-opened condition to the Party.</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b/>
          <w:b/>
          <w:color w:val="000000"/>
          <w:sz w:val="24"/>
          <w:szCs w:val="24"/>
          <w:u w:val="single"/>
        </w:rPr>
      </w:pPr>
      <w:r>
        <w:rPr>
          <w:rFonts w:cs="Verdana" w:ascii="Verdana" w:hAnsi="Verdana"/>
          <w:color w:val="000000"/>
          <w:sz w:val="24"/>
          <w:szCs w:val="24"/>
        </w:rPr>
        <w:t xml:space="preserve">3. The materials offered for disposal is on “AS IS WHERE IS &amp; WHAT IS BASIS” ex-godown in unpacked condition. </w:t>
      </w:r>
      <w:r>
        <w:rPr>
          <w:rFonts w:cs="Verdana" w:ascii="Verdana" w:hAnsi="Verdana"/>
          <w:b/>
          <w:color w:val="000000"/>
          <w:sz w:val="24"/>
          <w:szCs w:val="24"/>
          <w:u w:val="single"/>
        </w:rPr>
        <w:t>Taxes &amp; duties, if any, that may be levied by the Govt. will be extra as applicable and same will be borne by Tenderer and requisite documentary proof will be produced well in advance before lifting the material.</w:t>
      </w:r>
    </w:p>
    <w:p>
      <w:pPr>
        <w:pStyle w:val="Normal"/>
        <w:autoSpaceDE w:val="false"/>
        <w:spacing w:lineRule="auto" w:line="240" w:before="0" w:after="0"/>
        <w:jc w:val="both"/>
        <w:rPr>
          <w:rFonts w:ascii="Verdana" w:hAnsi="Verdana" w:cs="Verdana"/>
          <w:b/>
          <w:b/>
          <w:color w:val="000000"/>
          <w:sz w:val="24"/>
          <w:szCs w:val="24"/>
          <w:u w:val="single"/>
        </w:rPr>
      </w:pPr>
      <w:r>
        <w:rPr>
          <w:rFonts w:cs="Verdana" w:ascii="Verdana" w:hAnsi="Verdana"/>
          <w:b/>
          <w:color w:val="000000"/>
          <w:sz w:val="24"/>
          <w:szCs w:val="24"/>
          <w:u w:val="single"/>
        </w:rPr>
      </w:r>
    </w:p>
    <w:p>
      <w:pPr>
        <w:pStyle w:val="Normal"/>
        <w:autoSpaceDE w:val="false"/>
        <w:spacing w:lineRule="auto" w:line="240" w:before="0" w:after="0"/>
        <w:jc w:val="both"/>
        <w:rPr/>
      </w:pPr>
      <w:r>
        <w:rPr>
          <w:rFonts w:cs="Verdana" w:ascii="Verdana" w:hAnsi="Verdana"/>
          <w:color w:val="000000"/>
          <w:sz w:val="24"/>
          <w:szCs w:val="24"/>
        </w:rPr>
        <w:t>4. The purchaser may inspect the materials on any working day between 10:00 AM to 1:00 PM upto 12/09/2013 to satisfy themselves about the quality &amp; condition of the materials offered. No complaint whatsoever will be</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t>entertained after the tenders are submitted or before or after the materials</w:t>
      </w:r>
    </w:p>
    <w:p>
      <w:pPr>
        <w:pStyle w:val="Normal"/>
        <w:autoSpaceDE w:val="false"/>
        <w:spacing w:lineRule="auto" w:line="240" w:before="0" w:after="0"/>
        <w:jc w:val="both"/>
        <w:rPr/>
      </w:pPr>
      <w:r>
        <w:rPr>
          <w:rFonts w:cs="Verdana" w:ascii="Verdana" w:hAnsi="Verdana"/>
          <w:color w:val="000000"/>
          <w:sz w:val="24"/>
          <w:szCs w:val="24"/>
        </w:rPr>
        <w:t>are lifted. No request for samples or inspection after submission of the tender will be accepted.</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5. Tenders should clearly quote their rates Per Lot for both in figures and in words exclusive of any taxes and duties. Any overwriting in rates or any change and/or alteration without attestation is liable to culminate in the outright rejection of the tender. In case there is any error between the amount specified in figures and words, the higher of the two will be taken for</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t>consideration. Bid for partial lot will not be accepted.</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6. Tenders should be valid for a period of 30 (thirty) days from the date of opening of the tenders.</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7. Earnest Money deposit equivalent to 10% of the amount quoted is to accompany the bids in the shape of Bankers Cheque/ Demand Draft in favour of Director, Institute of Microbial Technology, Sector-39-A, Chandigarh. Tenders not accompanied by EMD will be rejected. No interest will accrue on the EMD so deposited.</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8. The balance money less the EMD already deposited should be paid within 5 days from the date of issue of award letter by cash or DD/BC. The cash receipt will be presented to the Section Officer (stores) for delivery of the goods within 10 days from the date of issue of award letter. In case the store is not lifted within the time specified ground rent @ 1% of quoted value or as decided by the committee per lot per day will be charged from the purchaser for a further period of 7 days. The materials not so removed will be treated as abandoned lots and the EMD and other sums paid for the lot will be forfeited without any reference to the purchaser. For such abandoned lots, the institute/ lab reserves the right to re-sell.</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9. The materials will be allowed to be lifted between 10.00 AM to 4.00 PM on any working days. No picking, Choosing or sorting will be allowed in the premises for the disposal lots.</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10. Mis-description or error in quantity will not invalidate a sale. A proportionate refund will be made to the purchaser when the number delivered is less than that have been specified in the tender.</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11. The labour, transport and other arrangements for lifting the material will have to be made by the purchaser at their risk, cost and responsibility.</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12. The person authorized by the purchaser will be allowed to take delivery.</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13. The lab reserves the right of withdrawing from the sale of any material</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t>or lots at any stage without assigning any reasons therefore.</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t>14. The address given in the tender shall be deemed to be the Purchaser’s address and correspondence sent on that address shall be considered to have been delivered to the purchaser. No claim will be entertained for the reason of forfeiture of the sum deposited in case the correspondence is returned back undelivered.</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15.The tenders duly completed as per the instructions given herein will be delivered upto 12/09/2013 at 5.00 p.m. The last date of submission of tenders is 17/09/2013 upto 5.00 p.m.</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16.Tenders so received will be opened in the presence of the bidders, if any, at 12.00 Noon on 18/09/2013 in Purchase Section of IMTECH.</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17. If any theft/fire/damage or any type of mis-happening occurs within the</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t>period of award of lot and removing of materials from IMTECH premises the</w:t>
      </w:r>
    </w:p>
    <w:p>
      <w:pPr>
        <w:pStyle w:val="Normal"/>
        <w:autoSpaceDE w:val="false"/>
        <w:spacing w:lineRule="auto" w:line="240" w:before="0" w:after="0"/>
        <w:jc w:val="both"/>
        <w:rPr/>
      </w:pPr>
      <w:r>
        <w:rPr>
          <w:rFonts w:cs="Verdana" w:ascii="Verdana" w:hAnsi="Verdana"/>
          <w:color w:val="000000"/>
          <w:sz w:val="24"/>
          <w:szCs w:val="24"/>
        </w:rPr>
        <w:t>loss will be borne by the bidder. IMTECH will not be responsible for loss, damage or deterioration of the material due to any cause, whatsoever within</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t>the said time.</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18</w:t>
      </w:r>
      <w:r>
        <w:rPr>
          <w:rFonts w:cs="Verdana" w:ascii="Verdana" w:hAnsi="Verdana"/>
          <w:i/>
          <w:iCs/>
          <w:color w:val="000000"/>
          <w:sz w:val="24"/>
          <w:szCs w:val="24"/>
        </w:rPr>
        <w:t xml:space="preserve">. </w:t>
      </w:r>
      <w:r>
        <w:rPr>
          <w:rFonts w:cs="Verdana" w:ascii="Verdana" w:hAnsi="Verdana"/>
          <w:color w:val="000000"/>
          <w:sz w:val="24"/>
          <w:szCs w:val="24"/>
        </w:rPr>
        <w:t>The lot will be awarded to the highest bidder.</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19. The late tender/tenders will not be considered at all. The same will be returned to the concerned party in unopened condition.</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20. IMTECH reserves the right to cancel the Tender of disposal or withdraw</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t>any lot or part thereof from the sale without assigning any reason thereof.</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right"/>
        <w:rPr>
          <w:rFonts w:ascii="Arial" w:hAnsi="Arial" w:cs="Arial"/>
          <w:b/>
          <w:b/>
          <w:bCs/>
          <w:color w:val="000000"/>
          <w:sz w:val="24"/>
          <w:szCs w:val="24"/>
        </w:rPr>
      </w:pPr>
      <w:r>
        <w:rPr>
          <w:rFonts w:cs="Arial" w:ascii="Arial" w:hAnsi="Arial"/>
          <w:b/>
          <w:bCs/>
          <w:color w:val="000000"/>
          <w:sz w:val="24"/>
          <w:szCs w:val="24"/>
        </w:rPr>
        <w:t>Annexure-II</w:t>
      </w:r>
    </w:p>
    <w:p>
      <w:pPr>
        <w:pStyle w:val="Normal"/>
        <w:autoSpaceDE w:val="false"/>
        <w:spacing w:lineRule="auto" w:line="240" w:before="0" w:after="0"/>
        <w:jc w:val="right"/>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u w:val="single"/>
        </w:rPr>
      </w:pPr>
      <w:r>
        <w:rPr>
          <w:rFonts w:cs="Arial" w:ascii="Arial" w:hAnsi="Arial"/>
          <w:b/>
          <w:bCs/>
          <w:color w:val="000000"/>
          <w:sz w:val="24"/>
          <w:szCs w:val="24"/>
          <w:u w:val="single"/>
        </w:rPr>
        <w:t>Quotation and EMD details</w:t>
      </w:r>
    </w:p>
    <w:p>
      <w:pPr>
        <w:pStyle w:val="Normal"/>
        <w:autoSpaceDE w:val="false"/>
        <w:spacing w:lineRule="auto" w:line="240" w:before="0" w:after="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spacing w:lineRule="auto" w:line="240" w:before="0" w:after="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spacing w:lineRule="auto" w:line="240" w:before="0" w:after="0"/>
        <w:jc w:val="both"/>
        <w:rPr/>
      </w:pPr>
      <w:r>
        <w:rPr>
          <w:rFonts w:cs="Arial" w:ascii="Arial" w:hAnsi="Arial"/>
          <w:color w:val="000000"/>
        </w:rPr>
        <w:t>1.Quoted Value for listed items (Annexure-III)</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R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ord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In addition,Taxes/duties etc., as applicable, will be borne by me/us extra as per Tender Terms &amp; Condition clause No.3.)</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autoSpaceDE w:val="false"/>
        <w:spacing w:lineRule="auto" w:line="240" w:before="0" w:after="0"/>
        <w:jc w:val="both"/>
        <w:rPr>
          <w:rFonts w:ascii="Arial" w:hAnsi="Arial" w:cs="Arial"/>
          <w:b/>
          <w:b/>
          <w:color w:val="000000"/>
          <w:sz w:val="24"/>
          <w:szCs w:val="24"/>
          <w:u w:val="single"/>
        </w:rPr>
      </w:pPr>
      <w:r>
        <w:rPr>
          <w:rFonts w:cs="Arial" w:ascii="Arial" w:hAnsi="Arial"/>
          <w:b/>
          <w:color w:val="000000"/>
          <w:sz w:val="24"/>
          <w:szCs w:val="24"/>
          <w:u w:val="single"/>
        </w:rPr>
        <w:t>(EMD details)</w:t>
      </w:r>
    </w:p>
    <w:p>
      <w:pPr>
        <w:pStyle w:val="Normal"/>
        <w:autoSpaceDE w:val="false"/>
        <w:spacing w:lineRule="auto" w:line="240" w:before="0" w:after="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autoSpaceDE w:val="false"/>
        <w:spacing w:lineRule="auto" w:line="240" w:before="0" w:after="0"/>
        <w:jc w:val="both"/>
        <w:rPr/>
      </w:pPr>
      <w:r>
        <w:rPr>
          <w:rFonts w:cs="Arial" w:ascii="Arial" w:hAnsi="Arial"/>
          <w:color w:val="000000"/>
          <w:sz w:val="24"/>
          <w:szCs w:val="24"/>
        </w:rPr>
        <w:t>2. EMD (not less than 10% of quoted value) = R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Word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3.Banker Cheque/DD/Cash receipt No……………………….. dated………………..………</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Issue by (Bank Nam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NOTE:  I do hereby verify that I have read Tender Terms &amp; Condition with my/our best belief.</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t>Signature</w:t>
      </w:r>
    </w:p>
    <w:p>
      <w:pPr>
        <w:pStyle w:val="Normal"/>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t>Name of firm……………………………………..</w:t>
      </w:r>
    </w:p>
    <w:p>
      <w:pPr>
        <w:pStyle w:val="Normal"/>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t>Address…………………………………………..</w:t>
      </w:r>
    </w:p>
    <w:p>
      <w:pPr>
        <w:pStyle w:val="Normal"/>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p>
      <w:pPr>
        <w:pStyle w:val="Normal"/>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p>
      <w:pPr>
        <w:pStyle w:val="Normal"/>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t>Tele No…………………………………………..</w:t>
      </w:r>
    </w:p>
    <w:p>
      <w:pPr>
        <w:pStyle w:val="Normal"/>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t>Mobile No………………………………………..</w:t>
      </w:r>
    </w:p>
    <w:p>
      <w:pPr>
        <w:pStyle w:val="Normal"/>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t>Email ID………………………………………….</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jc w:val="right"/>
        <w:rPr/>
      </w:pPr>
      <w:r>
        <w:rPr/>
        <w:t>Annexure-III</w:t>
      </w:r>
    </w:p>
    <w:tbl>
      <w:tblPr>
        <w:tblW w:w="9388" w:type="dxa"/>
        <w:jc w:val="left"/>
        <w:tblInd w:w="-19" w:type="dxa"/>
        <w:tblLayout w:type="fixed"/>
        <w:tblCellMar>
          <w:top w:w="0" w:type="dxa"/>
          <w:left w:w="108" w:type="dxa"/>
          <w:bottom w:w="0" w:type="dxa"/>
          <w:right w:w="108" w:type="dxa"/>
        </w:tblCellMar>
      </w:tblPr>
      <w:tblGrid>
        <w:gridCol w:w="924"/>
        <w:gridCol w:w="4772"/>
        <w:gridCol w:w="923"/>
        <w:gridCol w:w="923"/>
        <w:gridCol w:w="923"/>
        <w:gridCol w:w="923"/>
      </w:tblGrid>
      <w:tr>
        <w:trPr>
          <w:trHeight w:val="240" w:hRule="atLeast"/>
        </w:trPr>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r. No.</w:t>
            </w:r>
          </w:p>
        </w:tc>
        <w:tc>
          <w:tcPr>
            <w:tcW w:w="4772"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Description of stores</w:t>
            </w:r>
          </w:p>
        </w:tc>
        <w:tc>
          <w:tcPr>
            <w:tcW w:w="92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Qty.</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Electronic Franking Machin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Electronic Calculator Fortec</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odrej Chair CH4</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ower Driven Lawn Mo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eat Conver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Lawn Motor wheel typ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Lawn Motor Poller typ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Kassi</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0</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Big Ax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mall Ax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mall Sealir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edge Cut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aw</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rass Cuttting Sword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0</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Double Rod Hea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eat Converter USHA</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ata Phon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hone Beete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Wall Clock</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attres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oaster 4-piece Typ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Fry Pa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auce Pa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atila Aluminium</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Dining Chai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Dining Chai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airs ABS Fiber of MS Tub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Wooden bed Teak Wood</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owel Stand</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UPS 1.0 KVA</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asio Calculator No-AD415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6 Volts Elimina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elephone Set, Beetal, Red</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Electronic Typewriter Network (TC0240233258)</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Nutech's arm chai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odrej Chai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IV Computer with accessories excluding moni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S. Trolly</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elephone Hand set (Panasonic)</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C 286 computer sytem with kb, moni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CL Computer 386 SrNo-21020060 with color moni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ard Disk 40GB</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pti 486 Dx2 MB with 66 Mhg CPU</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8 MB RAM</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uper Ide card for HD or FD</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odrej Cold Gold Refrigera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odel EX 200 Cosntant Temp Bath SrNo87 FML51840-7</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WE Speed Vacuum Jet 220V</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el Culture Fermentor with 10 accessorie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 set</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Kit for above items for 2 year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New Autoclave 300x300mm</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Biomed Model EMI Econ UV Monitor Sr-7318162</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iomed Model 21110 Eco Number Fraction Collec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odel EP-1 Econo Pump</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odel 1325 Econo recorder without VSA power adopter includes dust cov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FinnPipette 5-40 1ML G-22888, G22892</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FinnPipette 40-200ml nos-D-69455, D69456</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FinnPipette 40-200ml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unflame deluxe room hea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pacing w:lineRule="auto" w:line="240" w:before="0" w:after="0"/>
              <w:rPr>
                <w:rFonts w:eastAsia="Times New Roman"/>
              </w:rPr>
            </w:pPr>
            <w:r>
              <w:rPr>
                <w:rFonts w:eastAsia="Calibri" w:cs="Calibri"/>
                <w:color w:val="000000"/>
                <w:sz w:val="18"/>
                <w:szCs w:val="18"/>
              </w:rPr>
              <w:t xml:space="preserve"> </w:t>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Remi magnetic Stirrer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Rota vapor (953672, 38364 etc)</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eraeus Biologival Centrifug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Angle Ro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D make pH digital me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Finnpipett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as Lighter (Crysta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as Bun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Rota Vapor RF 120A with Jar and Bath No-953672 &amp; 953673</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Dimmer State Portable 15 Amp</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Dimmer State Portable 10 Amp</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Glass Cutter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imer Quartz Digital (76039) Sigma</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and hold Portable pH meter (P9440) Sigma</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erfit Thin Layer Chromatography Apparatus Model GST C49 (with 7 component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Dessicator Vaccum</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Lab Quack Shaker 1</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edestal Fan Crompton Greave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Amana microwave oven model RRL-5D Sr No-CG53666481-8</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tep down transformer 2KVA SrNo-68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8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EPIDIASCOPE Surya make in P-360A</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8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ultiphes Basic Unit Comp No-2117-311</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8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Electroforcing LD 2117-08</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8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umidity chamber 2117</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8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el Destainer No-6041231</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8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Destainer Power Supply Sr No-221431</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8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D ROM Drive (8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8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DD 4.3GB</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8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Vintron Exline P-III system with 14" color monitor (Complete Unit)</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8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EPSON Stylus-440 Printer (B106700784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9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entium-III old upgraded computer (Complet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 set</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9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D Writer (Asus), Interna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9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abline Shaker Incubator with platform</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 set</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9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recision Water Bath Model-50 with Transformer 200mh SrNo-30AX-3/61543-03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9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icrowave Oven Kelvina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94-A</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hair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94-B</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hair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9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Remi RSC Laboratory Centrifuge with regulator and R818x15m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9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Remi Magnetic Stirrer with hot plat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9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Flow Air dryer with RC point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9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Rotary Dry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9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Remi Vortex Mix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0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ciss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0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li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0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crew Driv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0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no Block Pump (Sarvo)</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0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xygen gas regula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0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UPS 800 VA APC</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0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haker incuba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0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icro Centrifuge SIGMA</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0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odi Xerox Machine Model-1038 SrNo-299744954</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0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Konika-3340 Xerox Machine Sr.No-4013L0129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1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tapler Heavy Duty</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1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ompaq NX-5000 Laptop SrNo-CNU502FS49</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1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ompaq NX-5000 Laptop SrNo-CNU502FS6z</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1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icro Earth Station with compu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1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32 bit microvax II CPU with 17 accessorie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 set</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72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1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C/AT 386 (Tower Cabinet) with two PC/AT 286, Two 14" SW Monitor, One 14" color Monitor, One DMP Printer, one Mous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 set</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1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all clock Plaza</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1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ffice chair, Nutech</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1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Laboratory Chai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1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Water Container 10 Ltrs Milto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2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alculator 12 digit Tecxo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2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CL-NP Infinite Pentium, color monitor, mouse, KB--51531833</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2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CL-NP Infinite Pentium, color monitor, mouse, KB</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2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Infinite Plus PC HCL two button mouse, HCL KB, 38cm Color Moni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2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Xerox Machine Canon-2110 SrNo-PACO8613</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2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Xerox Machine DC-230ST SrNo-213673526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2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un Flow Delux Room Hea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2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Lock Godrej Novta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2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Flask 1 Litr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2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ick Step Rolling Stoo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3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incer (Jamu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3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Electric Planner No-KL0713</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3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Beetel Make Telephone SrNo-0050571</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3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crew Driv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3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elephone 120500178126</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3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ong Tes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3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ultimeter Model-8XMK II SrNo-34550388 (complet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3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Kew' Brand Japenesse Tongs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3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Beacon Handy Digital Technometer with set of batterie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3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PAE (OT-300) Calcula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4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omputer Tabl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4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odrej Chair CH-7</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4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Refrigerated Centrifuge 56002, RC3C max rotor cap. 12 inche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4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 2000B "8" plate rotor for RC3C</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4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Kartos Laminar Flow Cabinet Biosafety type with UV Light fluorescent light</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4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etler Electronics Balance model-A650, SrNo-80663</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4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14" color monitor HC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4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Autoclavable digital micropipette 0.5-10u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4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ipette 10-100u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4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ipette 100-1000u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5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Electrophoresis power supply EPS500 SrNo-223583</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5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NBS CO2 Incubator Model-CO281R SrNo-1100199</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5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Writing Table chair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5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odrej Chairs R 703</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5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odrej Chair RV 702 with wheel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5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ybex 1.0 KVA Voltage Regula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5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UPS 650 VA</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5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Brady Lab Pal Lebel Prin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5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Aplab 1.0 KVA Online UP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5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eating Block Dry Bath TG1</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6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eating block custom made 18mm test tub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6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Aquathermo Shaker G86</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6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Interchargeable Flask Tray for 8 clamps AG 5-50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6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odel 583 Gel Dryer with sealing gasket</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6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FOTO UV 450/MP-4 DNA Transillumina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6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ell Mix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6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Lock with key No-2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6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Eppendorf Centrifuge SrNo-7616</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6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as Lighter Crysta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6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S hang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0</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7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Water Bath Percision Model-5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7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Remi Blender LB 100 with lift container S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7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Remi LB 105 SS steel grinding ja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7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ini Protein II Biorad</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7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Laboratory Jack with SS top size 6"x8"-Data Processor Model CR6A</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7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TFE Pump Vacuum</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7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eating Mental 250-1000cc SrNo-D683 240V</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7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imer 0-60 Minutes with ring</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7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Fixed angle ro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7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arrison Lock Key No-046,F08</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8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agnetic Stirrer with hot plate CLMS-258</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8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el destainer Power Supply SrNo-221578</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8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el destainer Power Supply SrNo-222203</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8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Gas Lighter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8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ad Lock</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8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odrej Lock</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8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Lock Godrej Key No-79755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8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ech. Microscop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8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O2 Regulator Sgexi-84</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8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Inkjet color printer Canno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9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O2 regulator Vic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9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elephone set, Beetal, Grey, 120500175873</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9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anyo CO2 regulator (05369)</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9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DD 120 GB</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9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able Fan (Usha)</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9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Electronic Balance Sartorius,Model-1610, SrNo-37030129</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9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Kelwinator Deep freezer (511C100153)</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9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Electronic Balance Sartoriu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9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Johnson Hot Plate 1500Watt</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9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agnetic Stirrer with hot plat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0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Lock, 7 lever Godrej</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0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ard Drive 80GB</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0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Refrigerator 310 Ltrs Fedder Lloyd Sr.No-5113</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0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NSW143 Uniiversal Ove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0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LKB Multitemp Water Bath</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0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ipette T200-1000u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0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ipette T200-1000u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0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ipette T200-1000u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0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ipette T2-20u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0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ipette T50u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1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tirren Magnetic Carri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1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RAD-Monitor Model GM-2, Sr No-01583</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1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artorius Basic Analytical Balanc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1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Universal Incubator NSW 151</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1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echne Genius Thermal Cycl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1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Revolving Stoo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1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odrej Chair PCH-721 without arm</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1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hair CH-6 with arm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1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odrej Chair PCH-704</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1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ink Tabl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2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odrej Chair CH-6</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2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odrej Chair PCH-4</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2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Laboratory Stoo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2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Laboratory Chai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8</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2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omputer Chair Revolving Nutech</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2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odrej Table T-8</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2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able T-8 Godrej</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2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ide Steel Rack 36"x30"x1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2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ffice Chair with arm</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2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ffice Chair without arm</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3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Revolving Chai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3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ide Steel Rack 36"x30"x1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3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et of lab table drawer each 11/2"x21/2"x1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3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Laboratory Chai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3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CL-Ho Moni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3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15"CRT Monitor (IBM)</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3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hair with arm (Halda)</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3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Industrial Lock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3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able T-8 Godrej</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3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able Polex Smal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4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teel rack steel with three shelves36x36x1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4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Godrej Chair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4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odrej Chair CHR4</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4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Revolving Chai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4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Chair with arm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4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15" Color Moni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4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Laser Printer Tektronix</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4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Dining Chair Woode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4</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48</w:t>
            </w:r>
          </w:p>
        </w:tc>
        <w:tc>
          <w:tcPr>
            <w:tcW w:w="477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eastAsia="Calibri" w:cs="Calibri"/>
                <w:color w:val="000000"/>
                <w:sz w:val="18"/>
                <w:szCs w:val="18"/>
              </w:rPr>
              <w:t xml:space="preserve"> </w:t>
            </w:r>
            <w:r>
              <w:rPr>
                <w:rFonts w:eastAsia="Times New Roman" w:cs="Calibri"/>
                <w:color w:val="000000"/>
                <w:sz w:val="18"/>
                <w:szCs w:val="18"/>
              </w:rPr>
              <w:t>RC5C SuperSpeed Centrifuge with rotor - 8601758</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4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S34 Rotor 8612351,SS24 8610801</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 each</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5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SA Angle Rotor 8612387, T2 8515676,8515677</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 each</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5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S3 8611672, HS1 8611584, HS 48515677</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 each</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5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Incubator Shaker KF4, Shaking unit RKF-125, Inforc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5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Revco Ultra Cold Freez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5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able T-8, Godrej Key No-636117</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5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P Laserjet Printer 6L Gold No-CNZIC0 39414 Model-4245A</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5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P-IV Printer 300DPL,4PPMUsBB879631</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5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Lock with key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5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Iron chain for lock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5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odrej Novatel Lock 514137, 514159</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6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Laptop HP Compaq NX-500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6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Iron chain for lock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6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odrej Novatel Lock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6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Acrylic Pile Carpet 13' x 2'</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6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Electric Kettle 2Ltr capacity Model-JK-338</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6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Philips Delegation Unit LBD 8782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6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Philips Chairman Unit LBD 8781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6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hilips Power Supply Unit LBD 8774</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6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hilips secretary Unit LBD 8783</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6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hilips Amplifier LBD 8162</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7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hilips Speaker LBD 8368</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7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hilips Delegation Unit LBD 8782</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7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hilips MIC Connection Unit LBD 8784</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7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hilips Collar MIC LBD 908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7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hoto Phone Over head projec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7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hoto Phone Side Projector with remote and laser slide tray</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7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ordless Phone Cd53000 Beetel Sr No - 0511011497, Black</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7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Infors Document Shred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7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Line Interactive UPS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7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elephone Beetel DB7400CLIP</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8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Iron Chai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8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odrej Chai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8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ower Supply 2000 Volt</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8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ower Supply 500 Volt</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8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Voltas window A.C. 1.5 To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72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8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Fraction Collector Frac200 with (a) Single Path UV-1 optical unit (b) Single path UV-1 control unit (c) Chart Recorder Rec-481</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 each</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8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appi-T make top</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8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LKB electrohoresis system with (a) Macromould gel casting unit (b) Labeling kit with horizonta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 each</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8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hair CH-4 Godrej</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8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Universal Incubator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9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NSW-125 Water Bath</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9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Biological Oxygen Moni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9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plit A.C 2 to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9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Lab Chair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9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Voltage Stabliz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9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Dry marker set</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9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Rabbit Cage Stee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5</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9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Rabbit Cage Stee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9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Rabbit Cage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9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VT Bhurgi Capacity 1 KVA</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0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Eurogenitics Microtiter plate reader fil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0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icrocentrifuge Sigma and angle ro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 each</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0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Donga with cover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0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Water Jug</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0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alf Plat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0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est-o- flask</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0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hair woode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0</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0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elephone set Beete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0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Fire Extinguish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0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Fire Extinguisher CO2</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1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Videocon Air Cool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1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elephone set Beetel SrNo-120500175853</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1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ata Phone Companion Delux T744,T744</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1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Beetel 1+1 Plan system telephone set with 6 meter cabl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 set</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1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Electrinic Typewriter Bilingual with 17" Paper capacity</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1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unching Machine Singl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1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UPS 650 VA,Elnova,SrNo-E60K4056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1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Beetel 1+1 Plan system telephone set</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 set</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1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odi Xerox Fax Machine F-420220499</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1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Xerox Fax machine Model-F4000,Sr-F2K750778</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2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Water Fil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2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Wall Clock Rewa</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2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anon Xerox machine P2120 PAC-08769</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2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Emegency Light SUNCA</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2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able Lamp Philip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2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Incinator with all accessories Sr108-126</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 set</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2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Laminar Flow Kartos 4' x 2'x 2'</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2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and Dry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2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Laserjet Prin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2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Wall Clock</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3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ide Steel Rack 36"x30"x1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3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ffice Chair (Godrej) with arm</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3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ffice Chair (Godrej) without arm</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3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est tube stand 40 hole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3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tand 8'X5',24',0.5 radiu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3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tand 9X6',30', 0.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3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Boss head 1262/1</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3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Finger Clamps 1254/4</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3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Finger Clamps 1254/1</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3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est tube stand 36 hole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4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est tube stand 24 hole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4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M-line 100-1000 ul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4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icropipette 2-20ul (Nichipet)</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4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icropipette 20-200ul (Nichipet)</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4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icropipette 500-5000ul (Nichipet)</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4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Autoclaveable Adj. Dig. Micropipt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4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ATR-ACCY Through(100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4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plit AC 2 ton capacity</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4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elephone set Beete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4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Voltas outdoor AC</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5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Control Dynamics digital pH meter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5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Digital pH meter Deluxe model 101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5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Junior Gel Dryer GDI (Banglor Genei)</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5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UV Transilluminator (Banglor Genei)</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5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Automatic voltage stablizer with amp/volt meter5KVA</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5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Autoclaveable Adj. Dig. Micropipt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5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omb 10-Well 0.75mm</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5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CD Camera</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5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elephone Set Sr No-506816</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5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Rabbit Cage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6</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6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easurement Book for ESD</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0</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6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Network Cassette 1000 Series Electronic Typewri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0</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6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en Cake 1000 Series for Electronic Typewri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7</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6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Floppy</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5 Pkt</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6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nida Colour TV 14" with remote contro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0</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6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Videocon Colour TV 14" with remote contro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6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Wall mounting stand (TV)</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6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issue culture Laminar hood</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6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ortex Shak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6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X-ray Cassett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7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oltage Refrigerator 263292 (Dr. Neeraj)</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7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ighter(L.P.G.Ga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7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utoclave vertical consist of automatic pressure control switch &amp; ss basket</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7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instant voltage (transformer Sr. no. 0590B54 Bhurji-Dr. Nisha)</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7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teel Rack 6'x3'x15" (Dr. Nisha)</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75</w:t>
            </w:r>
          </w:p>
        </w:tc>
        <w:tc>
          <w:tcPr>
            <w:tcW w:w="477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Lab Chairs </w:t>
            </w:r>
          </w:p>
        </w:tc>
        <w:tc>
          <w:tcPr>
            <w:tcW w:w="92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76</w:t>
            </w:r>
          </w:p>
        </w:tc>
        <w:tc>
          <w:tcPr>
            <w:tcW w:w="477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air CH-1112 without arms Godrej</w:t>
            </w:r>
          </w:p>
        </w:tc>
        <w:tc>
          <w:tcPr>
            <w:tcW w:w="92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7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innpipette(100-1000ul Vo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7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2 Regulator make- mess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7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randy label printer 339593</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8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icropipette(PL10) 0.5-10u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8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icropipette(PL 2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8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ppendorf Digital pipette 0.5-10u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8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ppendorf Adj. Digital pipette 20-200u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8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lock Tim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8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x-ray veiw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8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able top</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8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5 Ton Vertis Regular Window AC</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8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ntel Pentium 4 with Surgo color with monitor, mouse &amp; keyboard</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8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elephone set</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9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P Desktop computer at item n. 3 of DGS+D Rate contract</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9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56 MB in Lieu of 128 MB</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9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mputer Tabl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9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rinter Tabl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9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mputer Table(Nutech)</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9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utomatic Hand dry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9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urostar 2W-40 wet &amp; dry Vacum clean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9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acum cleaner P-454</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9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acum clean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9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lum SCM-30(Speak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96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0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CL-HP Infinite Patium MS Mouse,101 Keyboard 14" SVGA Colour Monitor Computer Sr. No. IN3 MC 9710613 &amp; 9710614 monitor no. 51531835 &amp; 57531521</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0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VSE Novo 130 dot matrix Printer Sr. no. 970134694,970134829</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0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hone no. K9N130351</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0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odrej Revolving Chai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0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ab chairs for MTCC</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9</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0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evolving chair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72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0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B Brio PcIII 64 MB 14" Samsung Monitor ,Ethernet card, speaker, mouse, keyboard. Window 98 preloader CD</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0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3-Finger clamp (1) 70mm dia bras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0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inger Clamp(10-1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0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gnetic Stirrer with hot plate model no. 5MLH, Sr. no. MLH258</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1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gnetic Stirrer without  hot plate, 5ml. Sr. no. 125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1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C5C Sorval Centrifug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1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otor GS3(G33) (8406649)</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1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otor GSA(8610654)</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1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otor SA600(8412617) Aluminium</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1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otor SS34(8311466)</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1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hock pod cuvette chamber for Biorad gene puls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1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iling Cabinet 4 Draw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1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Steel Rack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1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torewell Almirah</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2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teel Rack Big</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2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eighing Scal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2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CL Infinite computer pentium 3 VGA monitor colour, mouse, keyboard</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2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P Laser jet 6L printer sr. no. JP2P103704</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2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nkjet printer Sr. no. Th 3342C14J</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2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cematic Flaker model no. F200 D-101 Sr. no. 15647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2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riting Tabl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2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VSE Nano dot matrix prin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2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rgonamic furniture 2 no. of chairs (FOC)</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2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apsule chair with arm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3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tudy centr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3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orceps 8'</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3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luminium test tube stand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3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cisors 8'</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3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unching machin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3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rass Spirit lamp</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3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mputer notebook (Laptop) Intel mobile configratio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3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air CH-1112, without arms Godrej</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3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H meter AB15 Sr.no. AB 92312537</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3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awk 15/05 Refer G microfuge Sr.no. SG 98/02/009</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4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NYO CCTV Camera VCC9685VP Color CCD Sr.no. 2435203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4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airs Visitor (Black)</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4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emi Cyclimix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4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ortable autoclave 12"x12"</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4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illipore pump</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4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ooden box</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4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and crimer Too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4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Oven Yarw 905x605x60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4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Zemtr 14" Analog CRT Moni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4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VSE Colluga Q25 dot matrix prin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5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P Coprner printer Sr. no. CM2Q194057</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5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igital color Monitor 17"</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5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pectro 21 Spectrophotome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5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el Dry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5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ppendorf nuro Centrifug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5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emi Cylomixy</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5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emi magneter with Stirre hot ley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5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P Computer intel P3,  14" coloured with monitor &amp; CD wrid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5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rinter Sccaner &amp; Cppier HP</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5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AM Driver Song</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6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VT (Constant Voltage 170-270V)</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6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efrigerator 1410805119</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6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innipipette 0.5-10u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6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innipipette 1-5m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6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innipipette 20-200u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6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innipipette 100-1000u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6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ofthrone module multiple time serie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6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haking Flask S.Stee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6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illi Q System sr.no. 162051/152057</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6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SW 125 Serological water bath Sr.no. 19311</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7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SW  Serological water bath model no. 125 (SBS-1) 3000x250x175Sr.no. 20847</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7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appi-T</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7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ncubator NSW-150 Bottom Heated BIS-3 455X455X495mm</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7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rdless Phone Panasonic TG-2624 CB(Black)</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7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odrej  Chair BCH 721+C</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7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odrej Chairs without arm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7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ypist Tabl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7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ypist Tabl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7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Office Tabl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7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odrej Table T-8</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8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teel Rack</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8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illing Cabinet</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8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air CH-7 with Arm</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8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odrej office table T-8</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8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Office chairs 5002-T</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8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able T-8</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8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mputer Tabl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8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mputer chai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8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etter electronic analytical balance model no. AE50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8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aichert Jung appe Refractome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9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tirred with mo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9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apacitance extend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9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ertical pump twee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9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rompton super delux pedestal fa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9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et of writing table with drawer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9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riting table storage rack</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9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poxy coated tabl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9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ervice filler piece unit with 2 electrical outlets &amp; 1 cup wink with tap &amp; drainer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9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ab table storage rack</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9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ormica top writing tabl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0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 set of drawers  provided with top tabl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0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tainless steel cov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0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cissors 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0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cissors 4"</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0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Forceps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0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X-Ray film cassett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0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assette for X-ray</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0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X-Ray film cassett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0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nterchangeable flash tray with test tub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0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cissors 4"</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1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cissors 6"</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 </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1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orcep 5" s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1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Scissors 6"ss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1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Scissors 6"ss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1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io dot apparatu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1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ini Protean 2</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1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ock Godrej 65mm</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1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nstant power supply ATTO Japan sr.no 84061</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1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ell Model 1214 (Foto dyne) Electrophores #3-360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1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NA Thermal cycl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2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35 mm camera system (FOC)</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2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tainless steel box</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2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ock Harriso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2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lass cut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2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mputer chair, Godrej</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2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ingle sided vertical system model - pix(Ow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2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accum Dessicator 8"</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2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accum Dessicator 1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2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Steel tray</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2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alogen table lamp</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3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del H.S Horizontal electrophresis apparatu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3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4000 Vol;ts Power supply</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3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ipette 0.5-10 u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3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ipette 20-200u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3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ipette 100-1000u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3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igital camera olympus C210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3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ock with two key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3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ock chai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3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tand for camera (tripod)</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3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echgene (Techne) model-FTGE5D Sr.no. 104416-2</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4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djustable Digital micropipette Sr. no. 408838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4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air CH-1112, without arms Godrej(Product Code-2409)</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4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Gyser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4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Gyser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4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owel stand</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4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enter Tabl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4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ot line Tiffi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4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ooden Bad Teak wood</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4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tool( Assembled)</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4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aboratory chair without arms Godrej CH112</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5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dj. Digital micropipette(2-2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5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dj. Digital micropipette(20-20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5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dj. Digital micropipette(100-100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5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ock</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5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eilling fa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5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inup Board(welkro)</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5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inup Board heavy duty stand</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 pairs</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5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eminar Hall Chair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5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able T-8</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5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air CH-4</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6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trecher canvas folding on metal fram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6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quaguard</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6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ch 4103 I Chai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72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6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CTV Camera (guest house) make-Sanyo Model no. VCC 6585 PE Colour Sr. no. 26371972</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6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PS make-APC, 600VA, 360 w, 230v,2.6A, 50/6092, Sr.no. BR 600CI-IN EBI 035003701</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6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air back without arms CH112</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6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elephone set Beetel with caller ID</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6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ab chair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6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as Ligh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6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utoclave pipetteman Nichiryo, 1000ul, 200ul, A64172300, A59873200, A6533220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7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ichi pet NP-20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7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ichi pet NP-2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7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utoclavable Micropipette(2-10ul) Nichipet NPC 20 A81018381</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7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PX200 Autoclavable Nichippet E9X032082, E9C01922</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7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PX1000 Autoclavable Nichipet E9Y009012</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7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2" Fa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7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lnova UPS 0.5VA/300 Wat Sr.no. XOK 1065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7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ybex Power strips systems-2</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7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ybex Power strips systems-3</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7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xposure casette 8X1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8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ot Plate (Delit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8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air CH6 with arm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8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air CH4 without arm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8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aboratory Chairs ( Steel Cas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8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airs ( Netted) Wooden chai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8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air CH-1112 without Arms Godrej</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8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air CH-1112 without Arms Godrej</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8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air CH-1112 without Arms Godrej</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8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air CH-1112 without Arms Godrej</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8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air CH-1112 without Arms Godrej</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9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ipetteman Gilson P2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9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20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9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100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9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cientific Calculator CASIO</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9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ulti alarm tim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9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ichiriyo Model 7000, 8 channel pipette 40-200u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9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lectophjoresis unit Sigma</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9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odrej Chairs, PCH 7002 Revolving with 5 whee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9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aboratory chairs( Steel Cas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9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ubmarine gel electrophoresis mini</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0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orizontal gel electrophoresis unit model no. 571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0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cissors 8.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0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CL HP Infinite Computer CPU</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0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ppendorf pipetteman 0.5-10ul Sr.no. 161648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0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ppendorf pipetteman 10-100ul, Sr. no. 162014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0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efrigerator Sr. no. 1401204731, 310 liter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0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S.Trolly for Cylind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0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p Laser printer 6 L Sr. no. CN34075014</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0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Pipetteman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0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ipettema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1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ipettema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1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igital Micropipett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1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igital Micropipett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1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igital Pipettema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1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ppendorf Multipet</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1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ipetma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1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ipette Gilson P-20(H2360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1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ipetteman P-1000(H23602)</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1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ipette P-100 (Gilso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1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ipettenam Gilson P-100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2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ipetteman 20-200u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2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putter Coa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2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eetal make telephone set</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2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aminar Flow</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2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el Destain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2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pare Parts For electrophoresi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72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2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eica DMIL Microswcope basic stand for Incident Light Flourence with accessories(from PIR Sr.no. 277-279)</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72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2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 H Variable speed Incubator Sr.no. 283MKxD with inbuilt safety thermostate speed Incubator flourcent tube 4 plate form</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2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TB-10 Low temp. bath 230V</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2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CD Colour Monitor 19" For CCTV, Magnet Lock</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3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V VIS Chamber Purifi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3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himodzu Scanning  Destometer with Fureometer attached</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3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mputer with LAIEI printer to Destome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33</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utoclave NSW</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34</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gneteic Stirr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35</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yre Retraded(Big Bu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36</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yre Retraded(Jeep)</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37</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PS System</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38</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ater Bath Precision mdl 50 with Transform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39</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ibert Upstation GXT 1 KVA UP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40</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rush Culter with Promatic head</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41</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eetal make telephone set</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42</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odrej Chai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923" w:type="dxa"/>
            <w:tcBorders/>
            <w:vAlign w:val="bottom"/>
          </w:tcPr>
          <w:p>
            <w:pPr>
              <w:pStyle w:val="Normal"/>
              <w:snapToGrid w:val="false"/>
              <w:spacing w:lineRule="auto" w:line="240" w:before="0" w:after="0"/>
              <w:rPr>
                <w:rFonts w:ascii="Arial" w:hAnsi="Arial" w:eastAsia="Times New Roman" w:cs="Calibri"/>
                <w:color w:val="000000"/>
                <w:sz w:val="18"/>
                <w:szCs w:val="18"/>
              </w:rPr>
            </w:pPr>
            <w:r>
              <w:rPr>
                <w:rFonts w:eastAsia="Times New Roman" w:cs="Calibri" w:ascii="Arial" w:hAnsi="Arial"/>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4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teel rack 3'x30'x1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96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4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CL pentium 4 computer 15" Cplour with monitor no. - 701020912108, mouse, keyboard no. -1021101266356, hand free microphone, speaker, CPU-3022A0008856</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4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17" Colour Monitor (HCL)  Sr.no.-81406145201</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4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alculator Citize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4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CL-HP Infinite Pentium System</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4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P4 Computer 2-49h2(CPU) Sr.no. 3500308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4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amsung TFT 15" Moni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5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P Scanner 241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5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rPr>
            </w:pPr>
            <w:r>
              <w:rPr>
                <w:rFonts w:eastAsia="Times New Roman" w:cs="Calibri"/>
                <w:sz w:val="18"/>
                <w:szCs w:val="18"/>
              </w:rPr>
              <w:t>Gel Destain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5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rPr>
            </w:pPr>
            <w:r>
              <w:rPr>
                <w:rFonts w:eastAsia="Times New Roman" w:cs="Calibri"/>
                <w:sz w:val="18"/>
                <w:szCs w:val="18"/>
              </w:rPr>
              <w:t>Accessory for Electrophoresi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5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Water Gyser recald 100 liter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5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elephone set Beete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5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lastic Chairs with arm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0</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5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lastic chairs Moulded</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0</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5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ffice Chairs of Godrej</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9</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5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rolly</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5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tainless Steel Rack</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6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NSW Universal Oven 455x605x455 Sr. no. 1547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6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UV Fluoresence inspection Cabinet</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6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agnetic Stirrer with hot plate model no. 5MLH, Sr. no. MLH258</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6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X-ray cassettes 6"x8.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6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air Dry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6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rPr>
            </w:pPr>
            <w:r>
              <w:rPr>
                <w:rFonts w:eastAsia="Times New Roman" w:cs="Calibri"/>
                <w:sz w:val="18"/>
                <w:szCs w:val="18"/>
              </w:rPr>
              <w:t>Mobile Handset Nokia 230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rPr>
            </w:pPr>
            <w:r>
              <w:rPr>
                <w:rFonts w:eastAsia="Times New Roman" w:cs="Calibri"/>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6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obile handset blackberry 810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6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rPr>
            </w:pPr>
            <w:r>
              <w:rPr>
                <w:rFonts w:eastAsia="Times New Roman" w:cs="Calibri"/>
                <w:sz w:val="18"/>
                <w:szCs w:val="18"/>
              </w:rPr>
              <w:t>Mobile handset blackberry 900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rPr>
            </w:pPr>
            <w:r>
              <w:rPr>
                <w:rFonts w:eastAsia="Times New Roman" w:cs="Calibri"/>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6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Aluminium Container Big</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6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Aluminium Container Smal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7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ressure Cooker 7 Liter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7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esto-Plash-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7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Water Jag</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7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Water Heating Container( Tea Boil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7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Iron Rack Shelf</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x10</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7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X-ray film hanging clip</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7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Exposure casette 14x17</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7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Finnipipette 100-1000ul FS464006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7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Air Cooler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79</w:t>
            </w:r>
          </w:p>
        </w:tc>
        <w:tc>
          <w:tcPr>
            <w:tcW w:w="477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eastAsia="Calibri" w:cs="Calibri"/>
                <w:color w:val="000000"/>
                <w:sz w:val="18"/>
                <w:szCs w:val="18"/>
              </w:rPr>
              <w:t xml:space="preserve"> </w:t>
            </w:r>
            <w:r>
              <w:rPr>
                <w:rFonts w:eastAsia="Times New Roman" w:cs="Calibri"/>
                <w:color w:val="000000"/>
                <w:sz w:val="18"/>
                <w:szCs w:val="18"/>
              </w:rPr>
              <w:t xml:space="preserve">Wooden Chair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8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Fan Wall Mounted</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8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Wooden Tabl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8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eminar Chair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8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teel bed 6'x3'</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8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tudy Tabl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8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atching Wooden drawer A2</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8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Wooden Bed</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8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Executive Chair Revolving</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8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ffice Chai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8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Refrigerator Godrej Sr.no. 0017983</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9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ilson Pipetteman 100-1000u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9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Eppendorf Pipetteman 100-1000u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9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Eppendorf Pipettman 0.5-10 u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9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Laboratory Chairs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9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Formica top Counter Table with 1 set of drawer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9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torage Cabinat with adjustable do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9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Multimeter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9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hairs Excutiv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9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alculator Big CT-500 Citizen</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69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omputer P4 with CD writ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0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Wall Clock</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0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ffice bag</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0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LG Flatran 17" colour moni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0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Incubator shaker kf4; shaking unit rkf 125; plat form type ATF-U;inforce shak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0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able T-8 Gem</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0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Steel Rack Size 3'x2.5,x15'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0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omputer Chai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0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alcula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0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Almirah</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8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0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et of Lab Tables Drawers each 1.1/2'Lx2.1/2' Wx 2;10'D</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1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odrej  Chairs CH4</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1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8 Table's Drawers Lock Key no. 89813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1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elephone  Set Beetal Sr. no. 71180, 71170</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1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Large Sink without Drainboards</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1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Zernith 486 System</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1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RINTER hp 640c (FOC)</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1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Water Purification System</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17</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Micrometer 0-25 Mitutoyo Sr. No. 5843923 </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18</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Refrigerator 310 Liters Zenith Sr. no. 31900359</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19</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as Lighte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20</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Vacum Pump Gange</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21</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Double Door Refrigerator Voltas Sr. no. 1545</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22</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elephone Beeta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23</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elephone Beeta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24</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elephone Beetal</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24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25</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Kelvinator Refrigerator</w:t>
            </w:r>
          </w:p>
        </w:tc>
        <w:tc>
          <w:tcPr>
            <w:tcW w:w="9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1200"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26</w:t>
            </w:r>
          </w:p>
        </w:tc>
        <w:tc>
          <w:tcPr>
            <w:tcW w:w="47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A lot of Mis. scraps items (Electrical &amp; Hardware). Items are lying in the backyard of stores and in ESD Division and same can be inspected/seen through visit in person as per terms and conditions. </w:t>
            </w:r>
          </w:p>
        </w:tc>
        <w:tc>
          <w:tcPr>
            <w:tcW w:w="92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2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bl>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7:08:00Z</dcterms:created>
  <dc:creator>imtech</dc:creator>
  <dc:description/>
  <cp:keywords/>
  <dc:language>en-US</dc:language>
  <cp:lastModifiedBy>Jassal</cp:lastModifiedBy>
  <cp:lastPrinted>2013-08-23T10:10:00Z</cp:lastPrinted>
  <dcterms:modified xsi:type="dcterms:W3CDTF">2013-08-23T07:08:00Z</dcterms:modified>
  <cp:revision>2</cp:revision>
  <dc:subject/>
  <dc:title/>
</cp:coreProperties>
</file>