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INSTITUTE OF MICROBIAL TECHNOLOGY (IMTECH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Council of Scientific &amp; Industrial Research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Sector 39-A, Chandigarh- 160036 (India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Phone: 0091-172-2690056/2636680-85. Ext. 363 Fax: 2690585/2636683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E.mail: </w:t>
      </w:r>
      <w:hyperlink r:id="rId2">
        <w:r>
          <w:rPr>
            <w:rStyle w:val="InternetLink"/>
            <w:sz w:val="28"/>
            <w:szCs w:val="28"/>
          </w:rPr>
          <w:t>purchase@imtech.res.in</w:t>
        </w:r>
      </w:hyperlink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EXPRESSION OF INTEREST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Advt. No.Pur-81/2016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CSIR-IMTECH intend to procure a static/dynamic light scattering system with associated (dn/dc) device for protein research. Interested manufacturers and authorized distributors may attend pre-indent conference at Conference Room of Protein Centre, IMTECH on or before December 30, 2016 in consultation with Dr. Barnali Chaudhuri, Convener, E.mail: </w:t>
      </w:r>
      <w:hyperlink r:id="rId3">
        <w:r>
          <w:rPr>
            <w:rStyle w:val="InternetLink"/>
            <w:sz w:val="28"/>
            <w:szCs w:val="28"/>
          </w:rPr>
          <w:t>bchaudhuri@imtech.res.in</w:t>
        </w:r>
      </w:hyperlink>
      <w:r>
        <w:rPr>
          <w:sz w:val="28"/>
          <w:szCs w:val="28"/>
        </w:rPr>
        <w:t xml:space="preserve"> or Mr. Mohinder Kumar, SPO, spo@imtech.res.in. Interested parties should bring latest technical proposals, presentation and demonstration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fter technical discussions, presentations and deliberation, final specifications will be drawn for further processing through global tender bas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EXPRESSION OF INTETREST FOR STATIC/DYNAMIC LIGHT SCATTERING AND RI DEV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EAMBLE AND INTRODUCTIO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MIL at the GNR Protein Centre at CSIR-Institute of Microbial Technology (IMTECH) supports the research requirements of the faculty and studen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rough this Expression of interest (EoI), CSIR-IMTECH is inviting technical proposal from manufacturers/authorized distributors for a light scattering (static/dynamic) and (dn/dc) device for the above fac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COPE OF WOR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nitial technical requirements are given belo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ulti Angle Static Light Detector coupled to a Differential Refractive Index Detector and a Dynamic Light Scattering module compatible with commercially available protein purification systems, with capability to provide absolute molecular mass, Stokes radius and (dn/dc) for proteins of varied size. Required accessories including software must be provided. Both “batch mode” and “in-line with chromatography” options should be possible. Technical brochures highlighting all described features and support literature should be presented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e of  EOI: on or before 30-12-2016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Batang;바탕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hyperlink" Target="mailto:bchaudhuri@imtech.res.i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3:57:00Z</dcterms:created>
  <dc:creator>dell</dc:creator>
  <dc:description/>
  <dc:language>en-US</dc:language>
  <cp:lastModifiedBy>BIC41</cp:lastModifiedBy>
  <dcterms:modified xsi:type="dcterms:W3CDTF">2016-12-16T03:57:00Z</dcterms:modified>
  <cp:revision>2</cp:revision>
  <dc:subject/>
  <dc:title/>
</cp:coreProperties>
</file>