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SIR-Institute of Microbial Technolog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ector 39-A, Chandigar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dvt. No.01/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xpression of Interes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9"/>
      </w:tblGrid>
      <w:tr>
        <w:trPr>
          <w:trHeight w:val="517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xpression of Interest is invited on behalf of Director, IMTECH, for submission of Technical Proposal, Presentation and Design/Drawings etc. for upgrading the existing Bio Safety Level-III facility in IMTECH, Chandigarh for containment of Highly Infectious biological agents.  This upgradation will include: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utting up two nos. of Bio Safety Cabinet by altering the roof of an existing BSL-3 room etc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onversion of one room into Bio Safety Level-III facility by altering the AHU’s, Ceiling etc and installation of one Bio Safety Cabinet and other equipments in the sam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rovision of additional AHU for better HVAC in some part of facility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ivil Works related to Canopy, Foundation and Flooring of AHU’s, exhaust fan etc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rovision of electrical points etc as per Bio Safety Level-III requirement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Validation of Bio Safety Level-III Facilit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terested Bidder may contact Head, ESD regarding layout plan of Bio Safety Level-III facility.  The Institute has the discretion to evaluate/shortlist/select amongst the Bidder as per their standing credentials and Technical requirement of the Job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indly come alongwith Technical Proposals, Drawing and Presentation on 15.01.201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Head, Engineering Services Division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627" w:right="1440" w:gutter="0" w:header="0" w:top="6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0:34:00Z</dcterms:created>
  <dc:creator>imt</dc:creator>
  <dc:description/>
  <cp:keywords/>
  <dc:language>en-US</dc:language>
  <cp:lastModifiedBy>imt</cp:lastModifiedBy>
  <dcterms:modified xsi:type="dcterms:W3CDTF">2014-01-07T00:34:00Z</dcterms:modified>
  <cp:revision>2</cp:revision>
  <dc:subject/>
  <dc:title/>
</cp:coreProperties>
</file>