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 w:bidi="hi-IN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00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5"/>
              </w:rPr>
              <w:t>PUR/2011-12/IND19316/null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Date: 29/11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 xml:space="preserve">To </w:t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3586"/>
        <w:gridCol w:w="2810"/>
        <w:gridCol w:w="1029"/>
      </w:tblGrid>
      <w:tr>
        <w:trPr>
          <w:trHeight w:val="300" w:hRule="atLeast"/>
        </w:trPr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  <w:tc>
          <w:tcPr>
            <w:tcW w:w="358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hermomixer, 6</w:t>
            </w:r>
          </w:p>
        </w:tc>
        <w:tc>
          <w:tcPr>
            <w:tcW w:w="281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102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5"/>
              </w:rPr>
              <w:t>13/12/2011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5"/>
              </w:rPr>
              <w:t>14/12/2011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Times New Roman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hi-IN"/>
              </w:rPr>
              <w:drawing>
                <wp:inline distT="0" distB="0" distL="0" distR="0">
                  <wp:extent cx="5762625" cy="111442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hi-IN"/>
              </w:rPr>
              <w:drawing>
                <wp:inline distT="0" distB="0" distL="0" distR="0">
                  <wp:extent cx="2600325" cy="30480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13/12/2011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 w:bidi="hi-IN"/>
              </w:rPr>
              <w:drawing>
                <wp:inline distT="0" distB="0" distL="0" distR="0">
                  <wp:extent cx="1762125" cy="2000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14/12/2011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 w:bidi="hi-IN"/>
              </w:rPr>
              <w:drawing>
                <wp:inline distT="0" distB="0" distL="0" distR="0">
                  <wp:extent cx="600075" cy="20955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hi-IN"/>
              </w:rPr>
              <w:drawing>
                <wp:inline distT="0" distB="0" distL="0" distR="0">
                  <wp:extent cx="5734050" cy="121920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Commerc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General Condi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fication of Thermomixer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e                                        :            Table top 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thermomixers</w:t>
        <w:tab/>
        <w:t>:</w:t>
        <w:tab/>
        <w:t xml:space="preserve"> Six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e Range</w:t>
        <w:tab/>
        <w:tab/>
        <w:t xml:space="preserve">:            </w:t>
      </w:r>
      <w:r>
        <w:rPr>
          <w:rFonts w:cs="Times New Roman" w:ascii="Times New Roman" w:hAnsi="Times New Roman"/>
          <w:bCs/>
          <w:sz w:val="24"/>
          <w:szCs w:val="24"/>
        </w:rPr>
        <w:t>+15 ºC  to  +99ºC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p. Control Accuracy </w:t>
        <w:tab/>
        <w:t>: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±0.3 ºC - 2 ºC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king Speed</w:t>
        <w:tab/>
        <w:tab/>
        <w:tab/>
        <w:t>: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00 - 1400rpm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haking Method</w:t>
        <w:tab/>
        <w:tab/>
        <w:t xml:space="preserve">:            </w:t>
      </w:r>
      <w:r>
        <w:rPr>
          <w:rFonts w:cs="Times New Roman" w:ascii="Times New Roman" w:hAnsi="Times New Roman"/>
          <w:bCs/>
          <w:sz w:val="24"/>
          <w:szCs w:val="24"/>
        </w:rPr>
        <w:t>Orbital, with 3mm orbit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isplay (Temp. and speed) </w:t>
        <w:tab/>
        <w:t xml:space="preserve">:            Digital display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gramming Function</w:t>
        <w:tab/>
        <w:t xml:space="preserve">:            temperature, time, shaking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ltage                                    :           220 volt ,50 Hz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apacity</w:t>
        <w:tab/>
        <w:tab/>
        <w:tab/>
        <w:t xml:space="preserve">: </w:t>
        <w:tab/>
        <w:t>Should be able to shake the following: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.5ml tubes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 ml tubes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ml tubes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 ml falcons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0 ml falcons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ep well or Microtitre Plate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quired adapters</w:t>
        <w:tab/>
        <w:tab/>
        <w:t>:</w:t>
        <w:tab/>
        <w:t>Adapters required to hold the following (number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.5ml tubes (one with six thermomixers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 ml tubes (six with six thermomixers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ml tubes (one with six thermomixers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 ml falcons (one with six thermomixers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0 ml falcons (one with six thermomixers)</w:t>
      </w:r>
    </w:p>
    <w:p>
      <w:pPr>
        <w:pStyle w:val="ListParagraph"/>
        <w:numPr>
          <w:ilvl w:val="6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ep well or Microtitre Plate (one with six thermomixers)</w:t>
      </w:r>
    </w:p>
    <w:p>
      <w:pPr>
        <w:pStyle w:val="ListParagraph"/>
        <w:spacing w:lineRule="auto" w:line="360" w:before="0" w:after="0"/>
        <w:ind w:left="504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ve warranty for Two Years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11:00Z</dcterms:created>
  <dc:creator>dell</dc:creator>
  <dc:description/>
  <cp:keywords/>
  <dc:language>en-US</dc:language>
  <cp:lastModifiedBy>BIC</cp:lastModifiedBy>
  <dcterms:modified xsi:type="dcterms:W3CDTF">2011-11-30T04:11:00Z</dcterms:modified>
  <cp:revision>2</cp:revision>
  <dc:subject/>
  <dc:title/>
</cp:coreProperties>
</file>