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Top of For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6162040" cy="132397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04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0"/>
        <w:gridCol w:w="4245"/>
      </w:tblGrid>
      <w:tr>
        <w:trPr>
          <w:trHeight w:val="300" w:hRule="atLeast"/>
        </w:trPr>
        <w:tc>
          <w:tcPr>
            <w:tcW w:w="4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No: </w:t>
            </w:r>
            <w:r>
              <w:rPr>
                <w:rFonts w:cs="Times New Roman" w:ascii="Verdana" w:hAnsi="Verdana"/>
                <w:b/>
                <w:bCs/>
                <w:sz w:val="15"/>
              </w:rPr>
              <w:t>PUR/2011-12/IND21122/null</w:t>
            </w:r>
            <w:r>
              <w:rPr>
                <w:rFonts w:cs="Times New Roman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Date: 05/03/2012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 xml:space="preserve">To </w:t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Sub : Request for Pro-forma Invoice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Dear Sir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Please read carefully the terms and conditions mentioned overleaf and submit your pro-forma invoice/quotation accordingly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4773"/>
        <w:gridCol w:w="2157"/>
        <w:gridCol w:w="797"/>
      </w:tblGrid>
      <w:tr>
        <w:trPr>
          <w:trHeight w:val="300" w:hRule="atLeast"/>
        </w:trPr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SNo.</w:t>
            </w:r>
          </w:p>
        </w:tc>
        <w:tc>
          <w:tcPr>
            <w:tcW w:w="4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Name of Item</w:t>
            </w:r>
          </w:p>
        </w:tc>
        <w:tc>
          <w:tcPr>
            <w:tcW w:w="2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Catalog No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1</w:t>
            </w:r>
          </w:p>
        </w:tc>
        <w:tc>
          <w:tcPr>
            <w:tcW w:w="4773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Homogenizer, High Pressure</w:t>
            </w:r>
          </w:p>
        </w:tc>
        <w:tc>
          <w:tcPr>
            <w:tcW w:w="2157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797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Importa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lease note that your Quotation should reach us latest by </w:t>
            </w:r>
            <w:r>
              <w:rPr>
                <w:rFonts w:cs="Times New Roman" w:ascii="Verdana" w:hAnsi="Verdana"/>
                <w:b/>
                <w:bCs/>
                <w:sz w:val="15"/>
              </w:rPr>
              <w:t>20/03/2012</w:t>
            </w:r>
            <w:r>
              <w:rPr>
                <w:rFonts w:cs="Times New Roman" w:ascii="Verdana" w:hAnsi="Verdana"/>
                <w:sz w:val="15"/>
                <w:szCs w:val="15"/>
              </w:rPr>
              <w:t xml:space="preserve"> opened on </w:t>
            </w:r>
            <w:r>
              <w:rPr>
                <w:rFonts w:cs="Times New Roman" w:ascii="Verdana" w:hAnsi="Verdana"/>
                <w:b/>
                <w:bCs/>
                <w:sz w:val="15"/>
              </w:rPr>
              <w:t>21/03/2012</w:t>
            </w:r>
            <w:r>
              <w:rPr>
                <w:rFonts w:cs="Times New Roman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cs="Times New Roman" w:ascii="Verdana" w:hAnsi="Verdana"/>
                <w:b/>
                <w:bCs/>
                <w:sz w:val="15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Times New Roman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24"/>
                <w:szCs w:val="24"/>
              </w:rPr>
              <w:t>EMD Rs.60000/-</w:t>
            </w:r>
            <w:r>
              <w:rPr>
                <w:rFonts w:cs="Times New Roman" w:ascii="Verdana" w:hAnsi="Verdana"/>
                <w:sz w:val="21"/>
                <w:szCs w:val="21"/>
              </w:rPr>
              <w:t xml:space="preserve"> </w:t>
            </w:r>
            <w:r>
              <w:rPr>
                <w:rFonts w:cs="Times New Roman" w:ascii="Verdana" w:hAnsi="Verdana"/>
                <w:sz w:val="15"/>
                <w:szCs w:val="15"/>
              </w:rPr>
              <w:t>must be deposited along with quotat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 xml:space="preserve">The quote must be under two bid system </w:t>
            </w:r>
            <w:r>
              <w:rPr>
                <w:rFonts w:cs="Times New Roman" w:ascii="Verdana" w:hAnsi="Verdana"/>
                <w:b/>
                <w:bCs/>
                <w:szCs w:val="22"/>
              </w:rPr>
              <w:t>1. Technical  and  2.Price Bid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5762625" cy="111442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2600325" cy="304800"/>
                  <wp:effectExtent l="0" t="0" r="0" b="0"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8" r="-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Verdana" w:hAnsi="Verdana"/>
                <w:b/>
                <w:bCs/>
                <w:sz w:val="15"/>
              </w:rPr>
              <w:t>20/03/2012</w:t>
            </w:r>
            <w:r>
              <w:rPr>
                <w:rFonts w:cs="Times New Roman" w:ascii="Verdana" w:hAnsi="Verdana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62125" cy="200025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0" r="-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Verdana" w:hAnsi="Verdana"/>
                <w:b/>
                <w:bCs/>
                <w:sz w:val="15"/>
              </w:rPr>
              <w:t>21/03/2012</w:t>
            </w:r>
            <w:r>
              <w:rPr>
                <w:rFonts w:cs="Times New Roman" w:ascii="Verdana" w:hAnsi="Verdana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00075" cy="209550"/>
                  <wp:effectExtent l="0" t="0" r="0" b="0"/>
                  <wp:docPr id="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5734050" cy="1219200"/>
                  <wp:effectExtent l="0" t="0" r="0" b="0"/>
                  <wp:docPr id="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TERMS &amp; CONDITIONS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Commerci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Cost : Mention the price of the material in the FOB/FCA including inland freight value only. Please note that being a Govt. Organization we cannot make Advance Payment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Cost of Packing, Forwarding, Freight, Transportation, Insurance charge may please be mentioned invariably, failing which offer is liable to be rejected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Agency Commission : Mention the percentage of Indian Agency Commission payable to commission Indian Agent in INR and also mention the name of your authorized Indian Agent/Representative, Pro-forma invoice without mentioning Indian Agency Commission will not be considered at our end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Validity : The validity of your pro forma invoice should be less than 180 days from the date of opening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Warranty : Mention the warranty period of equipment after satisfactory installation. 10% Bank Guarantee is to be submitted by you/your Agent for the Equipments costing Rs.25 Lac &amp; abov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Taxes For Indigenous products, please quote Sales Tax/VAT/Service Tax/Freight/Other levies etc., if any, clearly in your quotation. 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General Condi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Zerox copies of latest price list applicable list may be enclosed applicable in Indian Market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Ensure that quoted price will not be higher to any other customers in India to whom this particular item have been sold particularly to govt. of India Organization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Sent a certificate that the equipment is of latest technology &amp; will not be obsolete within 5 year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Ensure that all essential spares parts of this equipment will available in India with your Indian Agent as and when required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Provide the list of the users in India of the same equipment along with their contact / email addres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Enclose a copy of agreement with your authorized Indian Agent. 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FAX : 0091-172-2636683, 2690632 email : purchase@imtech.res.i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 xml:space="preserve">TEL : 0091-0172-6665363 website : www.imtech.res.in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7"/>
          <w:szCs w:val="17"/>
        </w:rPr>
      </w:pPr>
      <w:r>
        <w:rPr>
          <w:rFonts w:cs="Times New Roman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Yours faithfully,</w:t>
            </w:r>
            <w:r>
              <w:rPr>
                <w:rFonts w:cs="Times New Roman" w:ascii="Verdana" w:hAnsi="Verdana"/>
                <w:sz w:val="17"/>
                <w:szCs w:val="17"/>
              </w:rPr>
              <w:br/>
            </w:r>
          </w:p>
        </w:tc>
      </w:tr>
      <w:tr>
        <w:trPr>
          <w:trHeight w:val="300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sz w:val="15"/>
              </w:rPr>
              <w:t>Stores &amp; Purchase Officer.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mogeniz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ous homogenizer for biotechnology/ pharma applications with following specifications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gh pressure (minimum 1500 bar) to break bacteria, yeast, algae, plant cells and particles present in fluid to the smallest particle size down to the nanometer range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ould consist of high quality stainless steel and high wear resistance materials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mp valves: high wear resistance; pistons: tungsten carbide coated SS/solid ceramic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eptic containment system, CIP/SIP cleanability, cGMP compliant system. The additional cost for cGMP certification, IQ/OQ/PQ documentation, if any, must be quoted as optional item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DA approved gaskets and elastomers. Product contact materials and surface finish should be as per FDA regulation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eted feed tank, SS 316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w rate: Minimum 35 L/h at 1500 ba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C/ Microprocessor based control system, automated control system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ability for control over back pressur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sure control valves, actual pressure reading and indication system with high precision pressure gauze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t in safety protection against over pressur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shed SS panels, sanitary tri-clamp connectors, adjustable anti-vibration fee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cessory/ accessories for product cooling to be included and to be obtained as a part of the main equipment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ranty: One yea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condition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mpany must quote in foreign currency in case of imported system, in addition to Indian rupee (if the party so desires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GMP certification/ documents and IQ/OQ/PQ documentation, if costs extra, to be quoted as optional item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of Indian users (the original equipment manufacturer must have at least 5 installations of similar equipment in India) and satisfactory performance certificated from at least three Indian biotech/ pharma industries/ CSIR institutes/ IITs/ NIPER/ Central Universities to be attached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ertificate on technical/ service support from original equipment manufacturer for next 7 years to be submitted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pliance statement for the quoted specifications vis-à-vis each of the above specifications supported by technical literature from original equipment manufacturer must be submitted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C for three years after completion of warranty period to be quoted.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4"/>
        </w:rPr>
      </w:pPr>
      <w:r>
        <w:rPr>
          <w:rFonts w:cs="Arial" w:ascii="Arial" w:hAnsi="Arial"/>
          <w:vanish/>
          <w:sz w:val="16"/>
          <w:szCs w:val="14"/>
        </w:rPr>
        <w:t>Bottom of Form</w:t>
      </w:r>
    </w:p>
    <w:p>
      <w:pPr>
        <w:pStyle w:val="Normal"/>
        <w:spacing w:before="0" w:after="200"/>
        <w:rPr>
          <w:rFonts w:ascii="Arial" w:hAnsi="Arial" w:cs="Arial"/>
          <w:vanish/>
          <w:sz w:val="16"/>
          <w:szCs w:val="14"/>
        </w:rPr>
      </w:pPr>
      <w:r>
        <w:rPr>
          <w:rFonts w:cs="Arial" w:ascii="Arial" w:hAnsi="Arial"/>
          <w:vanish/>
          <w:sz w:val="16"/>
          <w:szCs w:val="14"/>
        </w:rPr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IN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Mangal"/>
      <w:vanish/>
      <w:sz w:val="16"/>
      <w:szCs w:val="1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Mangal"/>
      <w:vanish/>
      <w:sz w:val="16"/>
      <w:szCs w:val="14"/>
    </w:rPr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Mangal"/>
      <w:vanish/>
      <w:sz w:val="16"/>
      <w:szCs w:val="1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Mangal"/>
      <w:vanish/>
      <w:sz w:val="16"/>
      <w:szCs w:val="1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1:00Z</dcterms:created>
  <dc:creator>dell</dc:creator>
  <dc:description/>
  <cp:keywords/>
  <dc:language>en-US</dc:language>
  <cp:lastModifiedBy>BIC</cp:lastModifiedBy>
  <dcterms:modified xsi:type="dcterms:W3CDTF">2012-03-06T08:01:00Z</dcterms:modified>
  <cp:revision>2</cp:revision>
  <dc:subject/>
  <dc:title/>
</cp:coreProperties>
</file>