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US" w:eastAsia="en-US" w:bidi="ar-SA"/>
        </w:rPr>
        <w:drawing>
          <wp:inline distT="0" distB="0" distL="0" distR="0">
            <wp:extent cx="6162040" cy="1323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5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9"/>
      </w:tblGrid>
      <w:tr>
        <w:trPr/>
        <w:tc>
          <w:tcPr>
            <w:tcW w:w="101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"/>
        <w:gridCol w:w="4068"/>
        <w:gridCol w:w="4066"/>
      </w:tblGrid>
      <w:tr>
        <w:trPr>
          <w:trHeight w:val="300" w:hRule="atLeast"/>
        </w:trPr>
        <w:tc>
          <w:tcPr>
            <w:tcW w:w="4689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5"/>
              </w:rPr>
              <w:t>PUR/2012-13/IND25902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6/02/2013 </w:t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8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3696"/>
        <w:gridCol w:w="2957"/>
        <w:gridCol w:w="503"/>
        <w:gridCol w:w="202"/>
      </w:tblGrid>
      <w:tr>
        <w:trPr>
          <w:trHeight w:val="300" w:hRule="atLeast"/>
        </w:trPr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No.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369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ad beater</w:t>
            </w:r>
          </w:p>
        </w:tc>
        <w:tc>
          <w:tcPr>
            <w:tcW w:w="295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5"/>
              </w:rPr>
              <w:t>12/3/2013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5"/>
              </w:rPr>
              <w:t>13/3/2013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Yours faithfully,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ERMS &amp; CONDITIONS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mmerc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 : Mention the price of the material in the FOB/FCA/CIF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General Cond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 : 0091-0172-6665363 website : www.imtech.res.in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ours faithfully,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1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tores &amp; Purchase Offic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cations for beadbeater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be able to homogenize in either 1.5-2mL or 5-15mL tubes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be able to simultaneously homogenize about 24 tubes for 1.5-2ml or about 12 tubes for 6-15 ml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be able to process sample volume from 50µl to 5 ml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-loading design for horizontal motion during shaking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ust be able to lysemicro-organisms including yeast </w:t>
      </w:r>
      <w:r>
        <w:rPr>
          <w:rFonts w:cs="Arial" w:ascii="Arial" w:hAnsi="Arial"/>
          <w:i/>
        </w:rPr>
        <w:t>S.cerevisiae</w:t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Must be able to homogenize plants, animal and human tissues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t must have temperature monitoring system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have 3D-vibratory motion for uniform lysis of samples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be able to perform 1-10 cycles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come with at least 50 programmable setting to save different combinations of speed and time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bility to securely seal sample tubes while processing.</w:t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Performance range: 1.0m/s to 7m/s or equivalent if quoted in different units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st provide glass beads (0.5mm diameter) for at least 500 samples (1.5ml-2ml tubes)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st provide at least 500 sample tubes for volume1.5-2ml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be able to use with diff. types of available beads like glass, ceramic  and metal etc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ise level should be less than 70db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come with a transparent lid for viewing sample while lysis processing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comply with CE or equivalent certification.</w:t>
      </w:r>
      <w:bookmarkStart w:id="0" w:name="_GoBack"/>
      <w:bookmarkEnd w:id="0"/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come with comprehensive warranty of 2 years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uld be compatible with 220-240V, 50Hz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7:00Z</dcterms:created>
  <dc:creator>dell</dc:creator>
  <dc:description/>
  <cp:keywords/>
  <dc:language>en-US</dc:language>
  <cp:lastModifiedBy>HPBIC</cp:lastModifiedBy>
  <dcterms:modified xsi:type="dcterms:W3CDTF">2013-02-27T08:47:00Z</dcterms:modified>
  <cp:revision>2</cp:revision>
  <dc:subject/>
  <dc:title/>
</cp:coreProperties>
</file>