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pPr>
      <w:r>
        <w:rPr>
          <w:u w:val="single"/>
        </w:rPr>
        <w:t>NOTICE INVITING TENDER No.04/2015</w:t>
      </w:r>
    </w:p>
    <w:p>
      <w:pPr>
        <w:pStyle w:val="Normal"/>
        <w:jc w:val="center"/>
        <w:rPr/>
      </w:pPr>
      <w:r>
        <w:rPr/>
      </w:r>
    </w:p>
    <w:p>
      <w:pPr>
        <w:pStyle w:val="Normal"/>
        <w:jc w:val="both"/>
        <w:rPr/>
      </w:pPr>
      <w:r>
        <w:rPr/>
        <w:t>Sealed tenders are hereby invited for the following work in CSIR-IMTECH, Sector 39-A, Chandigarh  from approved eligible and enlisted Contractor(s) of appropriate class in CPWD, Railways, MES or P&amp;T Deptt., BSNL, State PWD, CSIR, Govt. and Semi-Govt. Organizations.  Contractor(s) must have successfully completed two similar works not less than 60% of estimated cost put to tender or one work of 80% of estimated cost with above organizations each in Single Contract during the last five years ending on first day of February, 2015.</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2400"/>
        <w:gridCol w:w="1300"/>
        <w:gridCol w:w="1100"/>
        <w:gridCol w:w="1200"/>
        <w:gridCol w:w="1200"/>
        <w:gridCol w:w="1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N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 of Work</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imated Cost (R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 (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of issue of tender for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ast Date of receipt of tender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Contract for Organising round the Clock Operation of Central Air-Conditioning Plant 17 CA (2x 600/800 Tons), 2x5H 126, 2x5H40, 2x150 TR Screw Chiller with 150 KW Boilers and 89 Nos. of AHU’s, 12 Nos. of Cold Rooms, 3 Nos. of 500 KVA DG Sets, 1 No. of 250 KVA DG Set, 2 Nos. 625 KVA DG Sets, 2 Nos. Air Compressors, 11 KV Substation with 9 Nos. of Vacuum Circuit Breakers, 2 MVA Transformers (3 Nos.) &amp; 500 KVA  Transformer (1 No.), Low Voltage Panels, Distribution Boards, Water Supply Pumps etc. at CSIR-IMTECH complete as required as per specifications and scope of contrac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0 Lacs per annu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2015 to 20/4/2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4/15</w:t>
            </w:r>
          </w:p>
          <w:p>
            <w:pPr>
              <w:pStyle w:val="Normal"/>
              <w:jc w:val="both"/>
              <w:rPr>
                <w:sz w:val="22"/>
                <w:szCs w:val="22"/>
              </w:rPr>
            </w:pPr>
            <w:r>
              <w:rPr>
                <w:sz w:val="22"/>
                <w:szCs w:val="22"/>
              </w:rPr>
              <w:t>upto   3.00 p.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15</w:t>
            </w:r>
          </w:p>
          <w:p>
            <w:pPr>
              <w:pStyle w:val="Normal"/>
              <w:rPr>
                <w:sz w:val="22"/>
                <w:szCs w:val="22"/>
              </w:rPr>
            </w:pPr>
            <w:r>
              <w:rPr>
                <w:sz w:val="22"/>
                <w:szCs w:val="22"/>
              </w:rPr>
              <w:t>at 3.30 p.m.</w:t>
            </w:r>
          </w:p>
        </w:tc>
      </w:tr>
    </w:tbl>
    <w:p>
      <w:pPr>
        <w:pStyle w:val="Normal"/>
        <w:jc w:val="both"/>
        <w:rPr/>
      </w:pPr>
      <w:r>
        <w:rPr/>
      </w:r>
    </w:p>
    <w:p>
      <w:pPr>
        <w:pStyle w:val="Normal"/>
        <w:jc w:val="both"/>
        <w:rPr/>
      </w:pPr>
      <w:r>
        <w:rPr/>
        <w:tab/>
        <w:t xml:space="preserve">Tender Documents (Non-Transferable) will be issued on working days from </w:t>
      </w:r>
      <w:r>
        <w:rPr>
          <w:b/>
          <w:bCs/>
        </w:rPr>
        <w:t>10.00 a.m. to 4.00 p.m.</w:t>
      </w:r>
      <w:r>
        <w:rPr/>
        <w:t xml:space="preserve"> on payment of Rs.1,000/- in Cash or through DD in favour of the Director, CSIR-IMTECH, Chandigarh from the Office of the Controller of Administration, CSIR-IMTECH to only those Contractors who submit definite proof of valid registration/enlistment, ESI, EPF, PAN No., from appropriate authorities which shall be to the entire satisfaction of the Competent Authority.  Original documents including experience certificate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CSIR-IMTECH reserves the right to accept or reject full or part of all tenders without assigning any reasons thereof.</w:t>
      </w:r>
    </w:p>
    <w:p>
      <w:pPr>
        <w:pStyle w:val="Normal"/>
        <w:jc w:val="right"/>
        <w:rPr/>
      </w:pPr>
      <w:r>
        <w:rPr/>
        <w:t>Sr. Superintending Engineer (Civil)</w:t>
      </w:r>
    </w:p>
    <w:p>
      <w:pPr>
        <w:pStyle w:val="Normal"/>
        <w:rPr/>
      </w:pPr>
      <w:r>
        <w:rPr/>
      </w:r>
    </w:p>
    <w:sectPr>
      <w:type w:val="nextPage"/>
      <w:pgSz w:w="11906" w:h="16838"/>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21:00Z</dcterms:created>
  <dc:creator>imt</dc:creator>
  <dc:description/>
  <cp:keywords/>
  <dc:language>en-US</dc:language>
  <cp:lastModifiedBy>imt</cp:lastModifiedBy>
  <cp:lastPrinted>2015-03-25T12:17:00Z</cp:lastPrinted>
  <dcterms:modified xsi:type="dcterms:W3CDTF">2015-03-30T18:21:00Z</dcterms:modified>
  <cp:revision>2</cp:revision>
  <dc:subject/>
  <dc:title/>
</cp:coreProperties>
</file>