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STITUTE OF MICROBIAL TECHNOLOG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COUNCIL OF SCIENTIFIC AND INDSTRIAL RESEARCH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or 39-A,CHANDIGAR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RRIGENDUM TO NOTICE INVITING TENDER NO.  2(358)/2011-Ge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With reference to Notice Inviting Tender No. 2(358)/2011-Gen. in this Newspaper on 15.12.2012, the last date of issue of tender form/document may be read as 27.12.2012 instead of 27.01.2013 and estimated cost of the work is Rs. 11,01,000/- (Rupees Eleven lacs one thousand only). It is also stated that contractor must have completed similar works, each of values, not less than either, three works of 40% of estimated cost or two works 60% of estimated cost or one work 80% of estimated cost. All other conditions will remain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Sr. S.E. (Civil)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260" w:right="108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3:00Z</dcterms:created>
  <dc:creator>dell</dc:creator>
  <dc:description/>
  <cp:keywords/>
  <dc:language>en-US</dc:language>
  <cp:lastModifiedBy>HPBIC</cp:lastModifiedBy>
  <cp:lastPrinted>2012-12-18T14:37:00Z</cp:lastPrinted>
  <dcterms:modified xsi:type="dcterms:W3CDTF">2012-12-18T13:23:00Z</dcterms:modified>
  <cp:revision>2</cp:revision>
  <dc:subject/>
  <dc:title>INSTITUTE OF MICROBIAL TECHNOLOGY</dc:title>
</cp:coreProperties>
</file>