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TUS OF SCIENTIST-‘B’ GR. IV (1) POSITION-ADVERTISEMENT             NO. 01/201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cruitment process for the Post of Scientist-‘B’ Gr. IV (1) (Post No. 5 and 7) advertised vide Advertisement No. 01/2010 has been kept in abeyance due to restructuring of Gr. IV Scientific Cadre by CSI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52:00Z</dcterms:created>
  <dc:creator>imtech</dc:creator>
  <dc:description/>
  <cp:keywords/>
  <dc:language>en-US</dc:language>
  <cp:lastModifiedBy>imtech</cp:lastModifiedBy>
  <dcterms:modified xsi:type="dcterms:W3CDTF">2010-06-03T04:52:00Z</dcterms:modified>
  <cp:revision>1</cp:revision>
  <dc:subject/>
  <dc:title>STATUS OF SCIENTIST-‘B’ GR</dc:title>
</cp:coreProperties>
</file>