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SULT OF WALK-IN-INTERVIEW CONDUCTED ON 08.01.2013: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1 &amp; 2 (RESEARCH ASSOCIATE):-</w:t>
      </w:r>
    </w:p>
    <w:p>
      <w:pPr>
        <w:pStyle w:val="ListParagraph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r. Supriya Agnihotri</w:t>
      </w:r>
    </w:p>
    <w:p>
      <w:pPr>
        <w:pStyle w:val="ListParagraph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r. Manisha Nig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 3 (SR. RESEARCH FELLOW):-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s Harsimran Kaur d/o Sh. Balbir Singh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r Balveer Singh s/ Sh. Jagan Nath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r Y. Ravi Kumar s/o Sh. Venkata Subbai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 4 (PROJECT  ASSISTANT):-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r Sudeep K. Maurya s/o Sh. Ram Surya Maurya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d. Aqdas s/o Md. Ilyas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5:00Z</dcterms:created>
  <dc:creator>Director</dc:creator>
  <dc:description/>
  <cp:keywords/>
  <dc:language>en-US</dc:language>
  <cp:lastModifiedBy>HPBIC</cp:lastModifiedBy>
  <dcterms:modified xsi:type="dcterms:W3CDTF">2013-01-22T05:15:00Z</dcterms:modified>
  <cp:revision>2</cp:revision>
  <dc:subject/>
  <dc:title/>
</cp:coreProperties>
</file>