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STITUTE OF MICROBIAL TECHNOLOGY, SECTOR 39-A, CHANDIGAR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ULT OF WALK-IN-INTERVIEW CONDUCTED ON 11.03.2013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1 (RESEARCH ASSOCIATE):-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NONE FOUND SUITABL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ST NO.2 (SENIOR RESEARCH FELLOW):-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NONE FOUND SUITABL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ST NO. 3 (PROJECT  FELLOW):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LECETED: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s. Anshika Joshi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s. Priya Anand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Abhishek Tuknait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s. Monika Kapoor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Amit Kumar Gupta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s. Himani Tandon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Rohit Bansal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Taran Narwani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s. Ankita Mehta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Umesh Panwar</w:t>
      </w:r>
    </w:p>
    <w:p>
      <w:pPr>
        <w:pStyle w:val="Normal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Offer letters in respect of above candidates has already been dispatched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2:00Z</dcterms:created>
  <dc:creator>Director</dc:creator>
  <dc:description/>
  <cp:keywords/>
  <dc:language>en-US</dc:language>
  <cp:lastModifiedBy>HPBIC</cp:lastModifiedBy>
  <dcterms:modified xsi:type="dcterms:W3CDTF">2013-04-29T09:22:00Z</dcterms:modified>
  <cp:revision>2</cp:revision>
  <dc:subject/>
  <dc:title/>
</cp:coreProperties>
</file>