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STITUTE OF MICROBIAL TECHNOLOGY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 OF WALK-IN-INTERVIEW CONDUCTED ON 24.06.20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SENIOR PROJECT FELLOW)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LECETED CANDIDATES: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Ashish Kumar Solanki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Mr. Yawar Bashir M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PROGRAMMER):-</w:t>
      </w:r>
    </w:p>
    <w:p>
      <w:pPr>
        <w:pStyle w:val="Normal"/>
        <w:rPr>
          <w:b/>
          <w:b/>
          <w:bCs/>
          <w:color w:val="FF0000"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  <w:color w:val="FF0000"/>
        </w:rPr>
        <w:t>NONE FOUND SUITABL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IS BEING ISSUED SEPARATELY &amp; WILL BE SENT BY REGISTERED POST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04:00Z</dcterms:created>
  <dc:creator>Director</dc:creator>
  <dc:description/>
  <cp:keywords/>
  <dc:language>en-US</dc:language>
  <cp:lastModifiedBy>HPBIC</cp:lastModifiedBy>
  <dcterms:modified xsi:type="dcterms:W3CDTF">2013-07-01T04:04:00Z</dcterms:modified>
  <cp:revision>2</cp:revision>
  <dc:subject/>
  <dc:title/>
</cp:coreProperties>
</file>