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ESULT OF WALK-IN-INTERVIEW HELD ON 13.02.2012 FOR SELECTION OF RESEARCH INTERN AGAINST ADVT.  NO. 02/2012</w:t>
      </w:r>
    </w:p>
    <w:p>
      <w:pPr>
        <w:pStyle w:val="Normal"/>
        <w:ind w:left="720" w:firstLine="720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563"/>
      </w:tblGrid>
      <w:tr>
        <w:trPr>
          <w:trHeight w:val="28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Candida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s. Shikh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/o : Sh. Raghbar Das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r.  Aditya Singh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/o: Sh. S.P. Singh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Davinder Kau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: S. Sukhwinder  Singh Mangat</w:t>
            </w:r>
          </w:p>
        </w:tc>
      </w:tr>
      <w:tr>
        <w:trPr>
          <w:trHeight w:val="73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Amandeep Kau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: Sh. Paramjeet Singh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4:00Z</dcterms:created>
  <dc:creator>dell</dc:creator>
  <dc:description/>
  <cp:keywords/>
  <dc:language>en-US</dc:language>
  <cp:lastModifiedBy>BIC</cp:lastModifiedBy>
  <dcterms:modified xsi:type="dcterms:W3CDTF">2012-03-09T12:32:00Z</dcterms:modified>
  <cp:revision>13</cp:revision>
  <dc:subject/>
  <dc:title>RESULT OF WALK-IN-INTERVIEW HELD ON 03</dc:title>
</cp:coreProperties>
</file>