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STIUTE OF MICROBIAL TECHNOLOG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UNCIL OF SCIENTIFIC &amp; INDUSTRIAL RESEARCH)</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CTOR-39-A, CHANDIGARH</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rPr>
      </w:pPr>
      <w:r>
        <w:rPr>
          <w:rFonts w:cs="Arial" w:ascii="Arial" w:hAnsi="Arial"/>
          <w:color w:val="000000"/>
        </w:rPr>
        <w:t>Subject: Tender for disposal of Stores at IMTECH, Sector 39A, Chandigar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NTE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6" w:type="dxa"/>
        <w:jc w:val="left"/>
        <w:tblInd w:w="-113" w:type="dxa"/>
        <w:tblLayout w:type="fixed"/>
        <w:tblCellMar>
          <w:top w:w="0" w:type="dxa"/>
          <w:left w:w="108" w:type="dxa"/>
          <w:bottom w:w="0" w:type="dxa"/>
          <w:right w:w="108" w:type="dxa"/>
        </w:tblCellMar>
      </w:tblPr>
      <w:tblGrid>
        <w:gridCol w:w="1008"/>
        <w:gridCol w:w="5376"/>
        <w:gridCol w:w="31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r. No.</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ge N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I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rms &amp; Conditions (Annexure-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otation and EMD for listed material (Annexure-I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List of items (Annexure-II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5</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Note: Tenderer should confirm that they have received all the above papers from Sr.2-6 and see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d understood all items. All the documents are to be returned duly signed by the tenderer wh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as submitted his off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NDER ISSUED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No., if any_________________________</w:t>
      </w:r>
    </w:p>
    <w:p>
      <w:pPr>
        <w:pStyle w:val="Normal"/>
        <w:autoSpaceDE w:val="false"/>
        <w:spacing w:lineRule="auto" w:line="240" w:before="0" w:after="0"/>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t>Section Officer (Store &amp; Purcha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y Order/Demand Draft No._____________ dated _______________ from the Ban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 drawn in favour of Director,</w:t>
      </w:r>
    </w:p>
    <w:p>
      <w:pPr>
        <w:pStyle w:val="Normal"/>
        <w:autoSpaceDE w:val="false"/>
        <w:spacing w:lineRule="auto" w:line="240" w:before="0" w:after="0"/>
        <w:rPr/>
      </w:pPr>
      <w:r>
        <w:rPr>
          <w:rFonts w:cs="Times New Roman" w:ascii="Times New Roman" w:hAnsi="Times New Roman"/>
          <w:color w:val="000000"/>
          <w:sz w:val="24"/>
          <w:szCs w:val="24"/>
        </w:rPr>
        <w:t>IMTECH, Chandigarh for Rs.___________(Rupees__________________________________) 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closed herewit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pPr>
      <w:r>
        <w:rPr>
          <w:rFonts w:cs="Times New Roman" w:ascii="Times New Roman" w:hAnsi="Times New Roman"/>
          <w:color w:val="000000"/>
          <w:sz w:val="24"/>
          <w:szCs w:val="24"/>
        </w:rPr>
        <w:t>I/We have read and understood all the terms and conditions and all other relevant documents and seen the drawings if any and visited the site before quoting the rates.</w:t>
      </w:r>
    </w:p>
    <w:p>
      <w:pPr>
        <w:pStyle w:val="Normal"/>
        <w:autoSpaceDE w:val="false"/>
        <w:spacing w:lineRule="auto" w:line="240" w:before="0" w:after="0"/>
        <w:ind w:left="7200" w:hanging="0"/>
        <w:rPr>
          <w:rFonts w:ascii="Times New Roman" w:hAnsi="Times New Roman" w:cs="Times New Roman"/>
          <w:color w:val="000000"/>
          <w:sz w:val="24"/>
          <w:szCs w:val="24"/>
        </w:rPr>
      </w:pPr>
      <w:r>
        <w:rPr>
          <w:rFonts w:cs="Times New Roman" w:ascii="Times New Roman" w:hAnsi="Times New Roman"/>
          <w:color w:val="000000"/>
          <w:sz w:val="24"/>
          <w:szCs w:val="24"/>
        </w:rPr>
        <w:t>Signature (with dat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Telephone/Mobile No.____________________</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INSTITUTE OF MICROBIAL TECHNOLOGY</w:t>
      </w:r>
    </w:p>
    <w:p>
      <w:pPr>
        <w:pStyle w:val="Normal"/>
        <w:autoSpaceDE w:val="false"/>
        <w:spacing w:lineRule="auto" w:line="240" w:before="0" w:after="0"/>
        <w:jc w:val="center"/>
        <w:rPr>
          <w:rFonts w:ascii="Arial" w:hAnsi="Arial" w:cs="Arial"/>
          <w:i/>
          <w:i/>
          <w:iCs/>
          <w:color w:val="000000"/>
        </w:rPr>
      </w:pPr>
      <w:r>
        <w:rPr>
          <w:rFonts w:cs="Arial" w:ascii="Arial" w:hAnsi="Arial"/>
          <w:i/>
          <w:iCs/>
          <w:color w:val="000000"/>
        </w:rPr>
        <w:t>(Council of Scientific and Industrial Research)</w:t>
      </w:r>
    </w:p>
    <w:p>
      <w:pPr>
        <w:pStyle w:val="Normal"/>
        <w:autoSpaceDE w:val="false"/>
        <w:spacing w:lineRule="auto" w:line="240" w:before="0" w:after="0"/>
        <w:jc w:val="center"/>
        <w:rPr>
          <w:rFonts w:ascii="Arial" w:hAnsi="Arial" w:cs="Arial"/>
          <w:color w:val="000000"/>
        </w:rPr>
      </w:pPr>
      <w:r>
        <w:rPr>
          <w:rFonts w:cs="Arial" w:ascii="Arial" w:hAnsi="Arial"/>
          <w:color w:val="000000"/>
        </w:rPr>
        <w:t>SECTOR-39-A, CHANDIGARH</w:t>
      </w:r>
    </w:p>
    <w:p>
      <w:pPr>
        <w:pStyle w:val="Normal"/>
        <w:autoSpaceDE w:val="false"/>
        <w:spacing w:lineRule="auto" w:line="240" w:before="0" w:after="0"/>
        <w:jc w:val="both"/>
        <w:rPr>
          <w:rFonts w:ascii="Verdana" w:hAnsi="Verdana" w:cs="Verdana"/>
          <w:b/>
          <w:b/>
          <w:color w:val="000000"/>
          <w:sz w:val="24"/>
          <w:szCs w:val="24"/>
        </w:rPr>
      </w:pPr>
      <w:r>
        <w:rPr>
          <w:rFonts w:cs="Verdana" w:ascii="Verdana" w:hAnsi="Verdana"/>
          <w:b/>
          <w:color w:val="000000"/>
          <w:sz w:val="24"/>
          <w:szCs w:val="24"/>
        </w:rPr>
      </w:r>
    </w:p>
    <w:p>
      <w:pPr>
        <w:pStyle w:val="Normal"/>
        <w:autoSpaceDE w:val="false"/>
        <w:spacing w:lineRule="auto" w:line="240" w:before="0" w:after="0"/>
        <w:jc w:val="center"/>
        <w:rPr>
          <w:rFonts w:ascii="Verdana" w:hAnsi="Verdana" w:cs="Verdana"/>
          <w:b/>
          <w:b/>
          <w:color w:val="000000"/>
          <w:sz w:val="24"/>
          <w:szCs w:val="24"/>
        </w:rPr>
      </w:pPr>
      <w:r>
        <w:rPr>
          <w:rFonts w:cs="Verdana" w:ascii="Verdana" w:hAnsi="Verdana"/>
          <w:b/>
          <w:color w:val="000000"/>
          <w:sz w:val="24"/>
          <w:szCs w:val="24"/>
        </w:rPr>
        <w:t>NOTICE INVITING TENDER</w:t>
      </w:r>
    </w:p>
    <w:p>
      <w:pPr>
        <w:pStyle w:val="Normal"/>
        <w:autoSpaceDE w:val="false"/>
        <w:spacing w:lineRule="auto" w:line="240" w:before="0" w:after="0"/>
        <w:jc w:val="center"/>
        <w:rPr/>
      </w:pPr>
      <w:r>
        <w:rPr>
          <w:rFonts w:cs="Verdana" w:ascii="Verdana" w:hAnsi="Verdana"/>
          <w:i/>
          <w:iCs/>
          <w:color w:val="000000"/>
          <w:sz w:val="24"/>
          <w:szCs w:val="24"/>
        </w:rPr>
        <w:t>[Advertisement No.STORES/Disposal (12)/2015 ]</w:t>
      </w:r>
    </w:p>
    <w:p>
      <w:pPr>
        <w:pStyle w:val="Normal"/>
        <w:autoSpaceDE w:val="false"/>
        <w:spacing w:lineRule="auto" w:line="240" w:before="0" w:after="120"/>
        <w:jc w:val="both"/>
        <w:rPr>
          <w:rFonts w:ascii="Verdana" w:hAnsi="Verdana" w:cs="Verdana"/>
          <w:i/>
          <w:i/>
          <w:iCs/>
          <w:color w:val="000000"/>
          <w:sz w:val="24"/>
          <w:szCs w:val="24"/>
        </w:rPr>
      </w:pPr>
      <w:r>
        <w:rPr>
          <w:rFonts w:cs="Verdana" w:ascii="Verdana" w:hAnsi="Verdana"/>
          <w:i/>
          <w:iCs/>
          <w:color w:val="000000"/>
          <w:sz w:val="24"/>
          <w:szCs w:val="24"/>
        </w:rPr>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t>Re-invitation of sealed Tenders/quotations for disposal of stores at IMTECH are invited “AS IS WHERE IS &amp; WHAT IS BASIS”. Vendors may obtain detailed tender documents against a written request accompanied by a crossed demand draft or in cash for Rs.100.00 (Rupees one hundred only) (non-refundable) from any scheduled bank drawn in favour of Director, IMTECH payable at Chandigarh. Tender can be downloaded from the Imtech Website free of cost. Tender can be submited to Stores &amp; Purchase Officer latest by 03/08/2015 at 04.30 p.m. Date of Opening on 04.08.2015 at 12.00 noon.</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360" w:before="0" w:after="0"/>
        <w:jc w:val="both"/>
        <w:rPr/>
      </w:pPr>
      <w:r>
        <w:rPr>
          <w:rFonts w:cs="Verdana" w:ascii="Verdana" w:hAnsi="Verdana"/>
          <w:color w:val="000000"/>
          <w:sz w:val="24"/>
          <w:szCs w:val="24"/>
        </w:rPr>
        <w:t xml:space="preserve">Detailed tender document is also available on IMTECH website </w:t>
      </w:r>
      <w:r>
        <w:rPr>
          <w:rFonts w:cs="Verdana" w:ascii="Verdana" w:hAnsi="Verdana"/>
          <w:color w:val="0000FF"/>
          <w:sz w:val="24"/>
          <w:szCs w:val="24"/>
        </w:rPr>
        <w:t xml:space="preserve">www.imtech.res.in </w:t>
      </w:r>
      <w:r>
        <w:rPr>
          <w:rFonts w:cs="Verdana" w:ascii="Verdana" w:hAnsi="Verdana"/>
          <w:color w:val="000000"/>
          <w:sz w:val="24"/>
          <w:szCs w:val="24"/>
        </w:rPr>
        <w:t>and can be downloaded free of cost. Incomplete tender or tenders received without EMD shall be summarily rejected.</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360" w:before="0" w:after="0"/>
        <w:jc w:val="both"/>
        <w:rPr/>
      </w:pPr>
      <w:r>
        <w:rPr>
          <w:rFonts w:cs="Verdana" w:ascii="Verdana" w:hAnsi="Verdana"/>
          <w:color w:val="000000"/>
          <w:sz w:val="24"/>
          <w:szCs w:val="24"/>
        </w:rPr>
        <w:t>The Director, IMTECH reserves the right to accept/reject any or all the tenders without assigning any reason.</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right"/>
        <w:rPr>
          <w:rFonts w:ascii="Verdana" w:hAnsi="Verdana" w:cs="Verdana"/>
          <w:color w:val="000000"/>
          <w:sz w:val="24"/>
          <w:szCs w:val="24"/>
        </w:rPr>
      </w:pPr>
      <w:r>
        <w:rPr>
          <w:rFonts w:cs="Verdana" w:ascii="Verdana" w:hAnsi="Verdana"/>
          <w:color w:val="000000"/>
          <w:sz w:val="24"/>
          <w:szCs w:val="24"/>
        </w:rPr>
        <w:t>Stores &amp; Purchase Offic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pPr>
      <w:r>
        <w:rPr>
          <w:rFonts w:cs="Arial" w:ascii="Arial" w:hAnsi="Arial"/>
          <w:color w:val="000000"/>
          <w:sz w:val="24"/>
          <w:szCs w:val="24"/>
        </w:rPr>
        <w:t>Annexure-I</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t>INSTITUE OF MICROBIAL TECHNOLOGY</w:t>
      </w:r>
    </w:p>
    <w:p>
      <w:pPr>
        <w:pStyle w:val="Normal"/>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t>SECTOR-39-A, CHANDIGARH</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ascii="Verdana" w:hAnsi="Verdana" w:cs="Verdana"/>
          <w:color w:val="000000"/>
          <w:sz w:val="24"/>
          <w:szCs w:val="24"/>
          <w:u w:val="single"/>
        </w:rPr>
      </w:pPr>
      <w:r>
        <w:rPr>
          <w:rFonts w:cs="Verdana" w:ascii="Verdana" w:hAnsi="Verdana"/>
          <w:color w:val="000000"/>
          <w:sz w:val="24"/>
          <w:szCs w:val="24"/>
          <w:u w:val="single"/>
        </w:rPr>
        <w:t>TENDER DOCUMENT TERMS &amp; CONDITIONS:</w:t>
      </w:r>
    </w:p>
    <w:p>
      <w:pPr>
        <w:pStyle w:val="Normal"/>
        <w:autoSpaceDE w:val="false"/>
        <w:spacing w:lineRule="auto" w:line="240" w:before="0" w:after="0"/>
        <w:rPr>
          <w:rFonts w:ascii="Verdana" w:hAnsi="Verdana" w:cs="Verdana"/>
          <w:color w:val="000000"/>
          <w:sz w:val="24"/>
          <w:szCs w:val="24"/>
          <w:u w:val="single"/>
        </w:rPr>
      </w:pPr>
      <w:r>
        <w:rPr>
          <w:rFonts w:cs="Verdana" w:ascii="Verdana" w:hAnsi="Verdana"/>
          <w:color w:val="000000"/>
          <w:sz w:val="24"/>
          <w:szCs w:val="24"/>
          <w:u w:val="single"/>
        </w:rPr>
      </w:r>
    </w:p>
    <w:p>
      <w:pPr>
        <w:pStyle w:val="Normal"/>
        <w:autoSpaceDE w:val="false"/>
        <w:spacing w:lineRule="auto" w:line="240" w:before="0" w:after="0"/>
        <w:jc w:val="both"/>
        <w:rPr/>
      </w:pPr>
      <w:r>
        <w:rPr>
          <w:rFonts w:cs="Verdana" w:ascii="Verdana" w:hAnsi="Verdana"/>
          <w:color w:val="000000"/>
          <w:sz w:val="24"/>
          <w:szCs w:val="24"/>
        </w:rPr>
        <w:t>1.The Tenders for listed material (Annexure-III) addressed to the Director, IMTECH, Sector 39-A, Chandigarh subscribed with “Tender No., Last date &amp; time of receipt, date &amp; time for opening the Tenders” must be submitted in one sealed on our Performa (Annexure-II &amp; III) along with your covering letter on or before the prescribed date &amp; time. Open tenders will be rejected.</w:t>
      </w:r>
    </w:p>
    <w:p>
      <w:pPr>
        <w:pStyle w:val="Normal"/>
        <w:autoSpaceDE w:val="false"/>
        <w:spacing w:lineRule="auto" w:line="240" w:before="0" w:after="0"/>
        <w:jc w:val="both"/>
        <w:rPr>
          <w:rFonts w:ascii="Verdana" w:hAnsi="Verdana" w:cs="Verdana"/>
          <w:color w:val="000000"/>
          <w:sz w:val="32"/>
          <w:szCs w:val="32"/>
        </w:rPr>
      </w:pPr>
      <w:r>
        <w:rPr>
          <w:rFonts w:cs="Verdana" w:ascii="Verdana" w:hAnsi="Verdana"/>
          <w:color w:val="000000"/>
          <w:sz w:val="24"/>
          <w:szCs w:val="24"/>
        </w:rPr>
        <w:t>Vendors may obtain detailed tender documents against a written request accompanied by a crossed demand draft or in cash for Rs. 100.00(Rupees one hundred only) (Non-refundable) from any scheduled bank drawn in favour of Director, IMTECH payable at Chandigarh. Tender can be downloaded from the Imtech Website free of cost and can be submited to Stores &amp; Purchase Officer latest by 03.08.2015 at 4.30 p.m. Date of Opening on 04.08.2015 at 12.00 noon.</w:t>
      </w:r>
    </w:p>
    <w:p>
      <w:pPr>
        <w:pStyle w:val="Normal"/>
        <w:autoSpaceDE w:val="false"/>
        <w:spacing w:lineRule="auto" w:line="240" w:before="0" w:after="0"/>
        <w:jc w:val="both"/>
        <w:rPr>
          <w:rFonts w:ascii="Verdana" w:hAnsi="Verdana" w:cs="Verdana"/>
          <w:b/>
          <w:b/>
          <w:bCs/>
          <w:color w:val="000000"/>
          <w:sz w:val="32"/>
          <w:szCs w:val="32"/>
        </w:rPr>
      </w:pPr>
      <w:r>
        <w:rPr>
          <w:rFonts w:cs="Verdana" w:ascii="Verdana" w:hAnsi="Verdana"/>
          <w:b/>
          <w:bCs/>
          <w:color w:val="000000"/>
          <w:sz w:val="32"/>
          <w:szCs w:val="32"/>
        </w:rPr>
      </w:r>
    </w:p>
    <w:p>
      <w:pPr>
        <w:pStyle w:val="Normal"/>
        <w:autoSpaceDE w:val="false"/>
        <w:spacing w:lineRule="auto" w:line="240" w:before="0" w:after="0"/>
        <w:jc w:val="both"/>
        <w:rPr/>
      </w:pPr>
      <w:r>
        <w:rPr>
          <w:rFonts w:cs="Verdana" w:ascii="Verdana" w:hAnsi="Verdana"/>
          <w:color w:val="000000"/>
          <w:sz w:val="24"/>
          <w:szCs w:val="24"/>
        </w:rPr>
        <w:t>2. Bids must reach IMTECH, Chandigarh on or before the closing date, time through Registered Post/Courier/in person in IMTECH Purchase Section. IMTECH will not be responsible for receiving of late/delayed quotations due to postal delay or any other reason. The same will be returned in original un-opened condition to the Party.</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b/>
          <w:b/>
          <w:color w:val="000000"/>
          <w:sz w:val="24"/>
          <w:szCs w:val="24"/>
          <w:u w:val="single"/>
        </w:rPr>
      </w:pPr>
      <w:r>
        <w:rPr>
          <w:rFonts w:cs="Verdana" w:ascii="Verdana" w:hAnsi="Verdana"/>
          <w:color w:val="000000"/>
          <w:sz w:val="24"/>
          <w:szCs w:val="24"/>
        </w:rPr>
        <w:t xml:space="preserve">3. The materials offered for disposal is on “AS IS WHERE IS &amp; WHAT IS BASIS” ex-godown in unpacked condition. </w:t>
      </w:r>
      <w:r>
        <w:rPr>
          <w:rFonts w:cs="Verdana" w:ascii="Verdana" w:hAnsi="Verdana"/>
          <w:b/>
          <w:color w:val="000000"/>
          <w:sz w:val="24"/>
          <w:szCs w:val="24"/>
          <w:u w:val="single"/>
        </w:rPr>
        <w:t>Taxes &amp; duties, if any, that may be levied by the Govt. will be extra as applicable and same will be borne by Tenderer and requisite documentary proof will be produced well in advance before lifting the material.</w:t>
      </w:r>
    </w:p>
    <w:p>
      <w:pPr>
        <w:pStyle w:val="Normal"/>
        <w:autoSpaceDE w:val="false"/>
        <w:spacing w:lineRule="auto" w:line="240" w:before="0" w:after="0"/>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autoSpaceDE w:val="false"/>
        <w:spacing w:lineRule="auto" w:line="240" w:before="0" w:after="0"/>
        <w:jc w:val="both"/>
        <w:rPr/>
      </w:pPr>
      <w:r>
        <w:rPr>
          <w:rFonts w:cs="Verdana" w:ascii="Verdana" w:hAnsi="Verdana"/>
          <w:color w:val="000000"/>
          <w:sz w:val="24"/>
          <w:szCs w:val="24"/>
        </w:rPr>
        <w:t>4. The purchaser may inspect the materials on any working day between 10:00 AM to 1:00 PM upto 03/08/2015 to satisfy themselves about the quality &amp; condition of the materials offered. No complaint whatsoever will b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entertained after the tenders are submitted or before or after the materials</w:t>
      </w:r>
    </w:p>
    <w:p>
      <w:pPr>
        <w:pStyle w:val="Normal"/>
        <w:autoSpaceDE w:val="false"/>
        <w:spacing w:lineRule="auto" w:line="240" w:before="0" w:after="0"/>
        <w:jc w:val="both"/>
        <w:rPr/>
      </w:pPr>
      <w:r>
        <w:rPr>
          <w:rFonts w:cs="Verdana" w:ascii="Verdana" w:hAnsi="Verdana"/>
          <w:color w:val="000000"/>
          <w:sz w:val="24"/>
          <w:szCs w:val="24"/>
        </w:rPr>
        <w:t>are lifted. No request for samples or inspection after submission of the tender will be accept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5. Tenders should clearly quote their rates Per Lot for both in figures and in words exclusive of any taxes and duties. Any overwriting in rates or any change and/or alteration without attestation is liable to culminate in the outright rejection of the tender. In case there is any error between the amount specified in figures and words, the higher of the two will be taken for</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consideration. Bid for partial lot will not be accept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6. Tenders should be valid for a period of 30 (thirty) days from the date of opening of the tenders.</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7. Earnest Money deposit equivalent to 10% of the amount quoted is to accompany the bids in the shape of Bankers Cheque/ Demand Draft in favour of Director, Institute of Microbial Technology, Sector-39-A, Chandigarh. Tenders not accompanied by EMD will be rejected. No interest will accrue on the EMD so deposited.</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8. The balance money less the EMD already deposited should be paid within 5 days from the date of issue of award letter by cash or DD/BC. The cash receipt will be presented to the Section Officer (stores) for delivery of the goods within 10 days from the date of issue of award letter. In case the store is not lifted within the time specified ground rent @ 1% of quoted value or as decided by the committee per lot per day will be charged from the purchaser for a further period of 7 days. The materials not so removed will be treated as abandoned lots and the EMD and other sums paid for the lot will be forfeited without any reference to the purchaser. For such abandoned lots, the institute/ lab reserves the right to re-sell.</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9. The materials will be allowed to be lifted between 10.00 AM to 4.00 PM on any working days. No picking, Choosing or sorting will be allowed in the premises for the disposal lots.</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0. Mis-description or error in quantity will not invalidate a sale. A proportionate refund will be made to the purchaser when the number delivered is less than that have been specified in the tender.</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1. The labour, transport and other arrangements for lifting the material will have to be made by the purchaser at their risk, cost and responsibility.</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2. The person authorized by the purchaser will be allowed to take delivery.</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3. The lab reserves the right of withdrawing from the sale of any material</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or lots at any stage without assigning any reasons therefor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14. The address given in the tender shall be deemed to be the Purchaser’s address and correspondence sent on that address shall be considered to have been delivered to the purchaser. No claim will be entertained for the reason of forfeiture of the sum deposited in case the correspondence is returned back undelivered.</w:t>
      </w:r>
    </w:p>
    <w:p>
      <w:pPr>
        <w:pStyle w:val="Normal"/>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 xml:space="preserve">15.The tenders duly completed as per the instructions given herein will be delivered upto 03/08/2015 at 4.30 p.m. </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6.Tenders so received will be opened in the presence of the bidders, if any, at 12.00 Noon on 04/08/2015 in Purchase Section of IMTECH.</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7. If any theft/fire/damage or any type of mis-happening occurs within th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period of award of lot and removing of materials from IMTECH premises the</w:t>
      </w:r>
    </w:p>
    <w:p>
      <w:pPr>
        <w:pStyle w:val="Normal"/>
        <w:autoSpaceDE w:val="false"/>
        <w:spacing w:lineRule="auto" w:line="240" w:before="0" w:after="0"/>
        <w:jc w:val="both"/>
        <w:rPr/>
      </w:pPr>
      <w:r>
        <w:rPr>
          <w:rFonts w:cs="Verdana" w:ascii="Verdana" w:hAnsi="Verdana"/>
          <w:color w:val="000000"/>
          <w:sz w:val="24"/>
          <w:szCs w:val="24"/>
        </w:rPr>
        <w:t>loss will be borne by the bidder. IMTECH will not be responsible for loss, damage or deterioration of the material due to any cause, whatsoever within</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the said time.</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8</w:t>
      </w:r>
      <w:r>
        <w:rPr>
          <w:rFonts w:cs="Verdana" w:ascii="Verdana" w:hAnsi="Verdana"/>
          <w:i/>
          <w:iCs/>
          <w:color w:val="000000"/>
          <w:sz w:val="24"/>
          <w:szCs w:val="24"/>
        </w:rPr>
        <w:t xml:space="preserve">. </w:t>
      </w:r>
      <w:r>
        <w:rPr>
          <w:rFonts w:cs="Verdana" w:ascii="Verdana" w:hAnsi="Verdana"/>
          <w:color w:val="000000"/>
          <w:sz w:val="24"/>
          <w:szCs w:val="24"/>
        </w:rPr>
        <w:t>The lot will be awarded to the highest bidder.</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19. The late/delayed tender/tenders will not be considered at all. The same will be returned to the concerned party in unopened condition.</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pPr>
      <w:r>
        <w:rPr>
          <w:rFonts w:cs="Verdana" w:ascii="Verdana" w:hAnsi="Verdana"/>
          <w:color w:val="000000"/>
          <w:sz w:val="24"/>
          <w:szCs w:val="24"/>
        </w:rPr>
        <w:t>20. IMTECH reserves the right to cancel the Tender of disposal or withdraw</w:t>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t>any lot or part thereof from the sale without assigning any reason thereof.</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t>Annexure-II</w:t>
      </w:r>
    </w:p>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t>Quotation and EMD details</w:t>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40" w:before="0" w:after="0"/>
        <w:jc w:val="both"/>
        <w:rPr/>
      </w:pPr>
      <w:r>
        <w:rPr>
          <w:rFonts w:cs="Arial" w:ascii="Arial" w:hAnsi="Arial"/>
          <w:color w:val="000000"/>
        </w:rPr>
        <w:t>1.Quoted Value for listed items (Annexure-III)</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R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ord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In addition,Taxes/duties etc., as applicable, will be borne by me/us extra as per Tender Terms &amp; Condition clause No.3.)</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t>(EMD details)</w:t>
      </w:r>
    </w:p>
    <w:p>
      <w:pPr>
        <w:pStyle w:val="Normal"/>
        <w:autoSpaceDE w:val="false"/>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spacing w:lineRule="auto" w:line="240" w:before="0" w:after="0"/>
        <w:jc w:val="both"/>
        <w:rPr/>
      </w:pPr>
      <w:r>
        <w:rPr>
          <w:rFonts w:cs="Arial" w:ascii="Arial" w:hAnsi="Arial"/>
          <w:color w:val="000000"/>
          <w:sz w:val="24"/>
          <w:szCs w:val="24"/>
        </w:rPr>
        <w:t>2. EMD (not less than 10% of quoted value) = R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Word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3.Banker Cheque/DD/Cash receipt No……………………….. date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Issue by (Bank Nam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TE:  I do hereby verify that I have read Tender Terms &amp; Condition with my/our best belief.</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Signature</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Name of firm……………………………………..</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Address…………………………………………..</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Tele No…………………………………………..</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Mobile No………………………………………..</w:t>
      </w:r>
    </w:p>
    <w:p>
      <w:pPr>
        <w:pStyle w:val="Normal"/>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t>Email ID………………………………………….</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bl>
      <w:tblPr>
        <w:tblW w:w="8924" w:type="dxa"/>
        <w:jc w:val="left"/>
        <w:tblInd w:w="-19" w:type="dxa"/>
        <w:tblLayout w:type="fixed"/>
        <w:tblCellMar>
          <w:top w:w="0" w:type="dxa"/>
          <w:left w:w="108" w:type="dxa"/>
          <w:bottom w:w="0" w:type="dxa"/>
          <w:right w:w="108" w:type="dxa"/>
        </w:tblCellMar>
      </w:tblPr>
      <w:tblGrid>
        <w:gridCol w:w="980"/>
        <w:gridCol w:w="6144"/>
        <w:gridCol w:w="1800"/>
      </w:tblGrid>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bidi="hi-IN"/>
              </w:rPr>
            </w:pPr>
            <w:r>
              <w:rPr>
                <w:rFonts w:eastAsia="Times New Roman" w:cs="Arial" w:ascii="Arial" w:hAnsi="Arial"/>
                <w:b/>
                <w:bCs/>
                <w:sz w:val="20"/>
                <w:szCs w:val="20"/>
                <w:lang w:bidi="hi-IN"/>
              </w:rPr>
              <w:t>SrNo</w:t>
            </w:r>
          </w:p>
        </w:tc>
        <w:tc>
          <w:tcPr>
            <w:tcW w:w="61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bidi="hi-IN"/>
              </w:rPr>
            </w:pPr>
            <w:r>
              <w:rPr>
                <w:rFonts w:eastAsia="Times New Roman" w:cs="Arial" w:ascii="Arial" w:hAnsi="Arial"/>
                <w:b/>
                <w:bCs/>
                <w:sz w:val="20"/>
                <w:szCs w:val="20"/>
                <w:lang w:bidi="hi-IN"/>
              </w:rPr>
              <w:t>Descrition of Stores</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bidi="hi-IN"/>
              </w:rPr>
            </w:pPr>
            <w:r>
              <w:rPr>
                <w:rFonts w:eastAsia="Times New Roman" w:cs="Arial" w:ascii="Arial" w:hAnsi="Arial"/>
                <w:b/>
                <w:bCs/>
                <w:sz w:val="20"/>
                <w:szCs w:val="20"/>
                <w:lang w:bidi="hi-IN"/>
              </w:rPr>
              <w:t>Oty.</w:t>
            </w:r>
          </w:p>
        </w:tc>
      </w:tr>
      <w:tr>
        <w:trPr>
          <w:trHeight w:val="485"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entium HP Infinite, Upgrade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59"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CL Pentium-200Mhz Comput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ylinder Regulato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aptop Intel Pentium</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eighing Balanc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Visitor Chair, Black, Godrej</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aboratory Chai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29"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TL-100 Ultra Centrifuge with rotors-TLS-55, TLV-100, TLA-100-3, TLA-100, Frac R.Sy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 set</w:t>
            </w:r>
          </w:p>
        </w:tc>
      </w:tr>
      <w:tr>
        <w:trPr>
          <w:trHeight w:val="71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Speed Vac System, Make-Savant, Model-SC110-9C130124-41C with all attachment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pH Meter, Make-Century</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95"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Constant Voltage Transform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5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Elisa Reader, Model-Emax, SrNo-E976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mi Magnetic Stirr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Blender Standard Contain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59"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ot Plate 1500 Watt (Johnso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59"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lab Gel Dryer AE-370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4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haking Unit Type RKF 125 with two platform</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422"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Zenith Refrigerator 310 Ltr, SrNo-1490804384</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68"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plit AC Voltas with Automatic Voltage Stabiliz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eam Generator SrNo-4149</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95"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igital display muffle Furnace, Size-18x9x9</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31"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IKA Laboratory reactor system with control uni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mi waterbath shak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eto Freeze drying system with accessorie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mi Cyclo Mixer CON-10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frigerator Zenith 310L, Sr No-1470802896</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acBook Pro 15" TFT/ Intel Core 2 Duo, 2.33 GHz</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frigerator Kelvinator, SrNo-110936/99</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Zenith Refrigerator 310 Ltr, SrNo-147090309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Cl Computer P-IV Infinite Plu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pectronic-2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asio Calculator FX991M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ppendorf Pipetman 10-10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521"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Godrej Refrigerator 300L, Sr No-189056</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omputer Chair with arm</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22"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air CH-1112 without arms, Godrej</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701"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3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NSW Serological Water bath with stirrer,Model-125 (SBS-1) 3000x250x175, Sr.No-2081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3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Heating Metal 2 Lit Capacity</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3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Pipette Stan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3</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4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Pipetman Gilson P2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404"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4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Pipetman Ultramultichannel 8x2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4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Eppendorf Pipetman 2-2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line pipetma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line pipetma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line pipetma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ipetman Neo</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UPS System 600VA (liber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ipetman Gilson P100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ipetman Neo</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ipetman Neo</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Biohit Pipetman 2-2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Biohit Pipetman 20-20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Biohit Pipetman 100-100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13"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air CH-1112 without arms, Godrej</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Water Bath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pH Meter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Vaccum Pump</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Remi Cyclo Mixer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igma Centrifug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eioniser Set of wat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ini Monito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31"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lectrophoresis Power Supply</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ettler Weighing Balanc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9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Incubator Shaker KF4 with shaking unit RKI-125, Plateform Type-ATF uni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4</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and 8x5x24x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and 8x5x6x4</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and 8x5x12x7</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Boss Head 12mm</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Boss Head 16mm</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Universal Clamp A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inger Clamp A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ondensor Clamp Co-axile A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tort Clamp A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ppendorf Pipettes 0.5-10ml, 10-100ml, 100-1000m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Hot Plate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31"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yber scan pH Meter, SrNo-137928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ater Bath NSW</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854"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Godrej Ultra Refrigerator, Double Door, Red Colour, Capacity-300Ltrs, Compressor Sr No-04E0002089BRG120L2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7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Set, Beetel Emeral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728"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haking Incubator KF-4 with Shaking Unit RKF-125(4 Nos), Platform Type ATF Unit(4 No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 set</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NSW Water Bat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fcset Electronic Balanc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ool (Assemble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404"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inispin Micro Centrifuge, Sr No-5452*3690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UPS 500VA APC</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RC Orbital Shak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aminar Flow (Kartos 3'x2'x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23"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esktop Computer, Pentium 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8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ater Cooler Container, 5Lt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ater Cooler Container, 10Lt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alculator (Fortec) 12 Digit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aper Punc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apler Jambo</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lectric Lock (ST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veryday Commander Torc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Beetel, 12060017814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rompton &amp; Greaves 18" Fa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air CH-1112 without arms, Godrej</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656"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9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el Star Cleaning Machine, SrNo-2536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el Star Cleaning Machine, SrNo-2536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gromech Hydraulic  Trolley</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and Trolley, Agromech, SrNo-159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Vacum Cleaner, Delstar (SrNo- 453, 30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el Sar Industrial Manual Floor Sweeper (25361, 25367)</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eminar Hall Chai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eiling Fa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quaguar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air CH-13</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Pedestal Fan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CTV Camera, Sanyo VCC9685 VP (B6351776)</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OTD Combi Plus Ultracentrifuge SrNo-930091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otor TH641, SrNo-9330489</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otor T880, SrNo-933033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otor TFT80.4,SrNo-2189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O2 Regulato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djustable Spenor Set 6'</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Set TPS Beeta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crew Driver Taparia</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1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Screw Driver Set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Nose Plai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exa Fram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penor Set 12/1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eel Tape 3 mt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easal 1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easal 1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anny</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Insulation Plai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ile Round 1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2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ile Round 1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ile Round 8"</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P Laptop, Sr No-CNU444F708</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anasonic Cordless Phon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abliz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inning Chai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0</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air (ABS) Fiber of MS Tub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Ice Box</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all Clock</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owel Stan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3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attres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Key Boar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Instrumen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TATA</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Beete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oom Heater (USHA Luxu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oom Heater (USHA Luxu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Konica Minolta Biz Hub KM25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eioniz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Se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4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omputer Tab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Se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dj Pipette (1 set) (FOC with Master Cycl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icropipette 0.5-1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icropipette 40-20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icropipette 100-100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Oxygen Regulator (Oxygen Gauge for O2 Cylind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Key Boar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onitor 14", Samtro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5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P-840 Deskjet Print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5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TATA Phone KA-200214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alculato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38"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PU Intel Dual Core, 160 GB, HDD, DVD Writer, Logitech Keyboard, Mouse with UPS 600VA</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 set</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FT Monitor 17"</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UPS 500VA</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ypist Table T-10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illing Cabinet Polex</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6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able T-9</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6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Godrej Table T8</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6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Godrej Table T9</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6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Computer Tab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665"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7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Lenovo Laptop Sr.No-L9-00279-812 with power adaptor &amp; bag</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9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P Bro P-III CPU and Samsung Monitor with keyboard and mous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 set</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P Laserjet 1150 Printer SrNo-SGBB05777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amsung Printer ML-121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15" Digital Color Monito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ception Chai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7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Voltas Water Cool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ooden Table with Alluminium Top</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helf with mes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7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Telephone Set, Beetel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inning Table 5x3</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inning Table 3x3</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inning Table 3x3</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6</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utomatic Voltage Correction</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aboratory Stool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4</w:t>
            </w:r>
          </w:p>
        </w:tc>
      </w:tr>
      <w:tr>
        <w:trPr>
          <w:trHeight w:val="1365"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odular Isolated Sink table without drain board each provided with 1-10L x 1.5W x 10D stainless steel sink with 3 way lab water tap and drain arrangement (2) 6 W service filler piece of suitable lengt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ank Vent Filt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ppendorf Pipetman 100-1000ul, S.No-165895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ppendorf Pipetman 0.5-10u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8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ppendorf Pipetman 20-200ul, S.No-176258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SM Mike 911XL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UD-99 MS Mik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CM 66 Mik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eminar Chair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all fan Plastic Body</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lephone Beetal, Re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Iron Stan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58"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abilizer 5 KVA for LG Split AC</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plit AC LG</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9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raser Magnetic</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ixograph Boar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etters for Board 1mm Plastic</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etters for Board 24mm Plastic</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w:t>
            </w:r>
          </w:p>
        </w:tc>
      </w:tr>
      <w:tr>
        <w:trPr>
          <w:trHeight w:val="341"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etters for Board 36mm Plastic</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5</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a Contain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ater Cool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okri</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ong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Wall TV Stan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0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Laminar Air Flow</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and Grinder Portab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ir Blow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oldering Iron 36 W</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ower Factor Met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94"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Hepa filter at exhaust (Karto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air CH-1112 without arms, Godrej</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icrocentrifuge Sigma with angle roto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gulator N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igital Spectrophotomet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1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Gas Regulator, P-III Computer, Deskjet Print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1+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22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Typist Table T-10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22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Chair CH-6 with arm</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22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Lab Stoo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22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Revolving Chai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41"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22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lang w:bidi="hi-IN"/>
              </w:rPr>
            </w:pPr>
            <w:r>
              <w:rPr>
                <w:rFonts w:eastAsia="Times New Roman" w:cs="Times New Roman"/>
                <w:lang w:bidi="hi-IN"/>
              </w:rPr>
              <w:t>Typist Chair, Revolving, Godrej</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lang w:bidi="hi-IN"/>
              </w:rPr>
            </w:pPr>
            <w:r>
              <w:rPr>
                <w:rFonts w:eastAsia="Times New Roman" w:cs="Times New Roman"/>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2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Godrej Typist Table T-10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2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teel Rack Small 36"x30"x1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2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Godrej Chair PCH 72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2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rinter Table 2' x 1.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2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omputer Table 4' x 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anyo CCTV Camera, VCC6695P  32371584</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otorola Battery Charger with adaptor and lead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Gas Phase Detector P2-10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512"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reeze Drier FD8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lectronic Balance CP22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amsung TFT/LCD Monitor 19"</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lier</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92"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23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5.5L x 6"W Service Fellow Piece unit with 2 No electrical outlet boxes and one no. cup sink with topfol arrangemen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et of Labtables drawer each 1.5"L x 2.5" W x 2.10" 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3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5-3" L x 2-6" W x 2-10"H epoxy coated top tab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5'3" L x 1'W x 4'6"H lab table storage rack</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S Sink for fume hood</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2"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mi Revolving Table Top Research Cooling Centrifuge  with speed controller digital</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413"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ongia Vertical Freezer 2-8 deg C</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ingle Stage Regulator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3</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Visicooler 165 Ltr Kelvinator Glass Door Ref. with Ligh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Double door fridge 300 ltr S.No: 1545 Volta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Refrigerator 310 ltr S.no: 31900359, Zenit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Terminal For Bioreactor, S.No: 20034254</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4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Pillicon High Performance ultra Filtration System</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0</w:t>
            </w:r>
          </w:p>
        </w:tc>
      </w:tr>
      <w:tr>
        <w:trPr>
          <w:trHeight w:val="593"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ermenter for Volume 2-4 L No-1601-012 &amp; Parts (Chemap)</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Fermenter Vessel Type, SG-3-5 (Spare parts of Chemap)</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emap Fermenter 14L Control Box Uni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548"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3</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Equipment for miro bioreactor consisting of control box and power supply 2MBR Pump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4</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Kelvinator microoven model-CT-37, S.No:32900404</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5</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BR Me516 Measurement &amp; Control Box</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6</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MBR Me80 Measurement &amp; Control Box</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7</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Interface for MBR Bioreactor (Main Unit)</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9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8</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ompact Bioreactor consisting of control box and power supply, 2MBR Pump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59</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Almirah</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60</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Side Rack with glass</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61</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Chair Cane, PCH104</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w:t>
            </w:r>
          </w:p>
        </w:tc>
      </w:tr>
      <w:tr>
        <w:trPr>
          <w:trHeight w:val="6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262</w:t>
            </w:r>
          </w:p>
        </w:tc>
        <w:tc>
          <w:tcPr>
            <w:tcW w:w="6144"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color w:val="000000"/>
                <w:lang w:bidi="hi-IN"/>
              </w:rPr>
            </w:pPr>
            <w:r>
              <w:rPr>
                <w:rFonts w:eastAsia="Times New Roman" w:cs="Times New Roman"/>
                <w:color w:val="000000"/>
                <w:lang w:bidi="hi-IN"/>
              </w:rPr>
              <w:t xml:space="preserve">Misc. scrap from Lab, ESD, Transport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lang w:bidi="hi-IN"/>
              </w:rPr>
            </w:pPr>
            <w:r>
              <w:rPr>
                <w:rFonts w:eastAsia="Times New Roman" w:cs="Times New Roman"/>
                <w:color w:val="000000"/>
                <w:lang w:bidi="hi-IN"/>
              </w:rPr>
              <w:t>1 Lot</w:t>
            </w:r>
          </w:p>
        </w:tc>
      </w:tr>
    </w:tbl>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tabs>
          <w:tab w:val="clear" w:pos="720"/>
          <w:tab w:val="left" w:pos="7363" w:leader="none"/>
        </w:tabs>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INSTITUTE OF MICROBIAL TECHNOLOGY</w:t>
      </w:r>
    </w:p>
    <w:p>
      <w:pPr>
        <w:pStyle w:val="Normal"/>
        <w:autoSpaceDE w:val="false"/>
        <w:spacing w:lineRule="auto" w:line="240" w:before="0" w:after="0"/>
        <w:jc w:val="center"/>
        <w:rPr>
          <w:rFonts w:ascii="Arial" w:hAnsi="Arial" w:cs="Arial"/>
          <w:i/>
          <w:i/>
          <w:iCs/>
          <w:color w:val="000000"/>
        </w:rPr>
      </w:pPr>
      <w:r>
        <w:rPr>
          <w:rFonts w:cs="Arial" w:ascii="Arial" w:hAnsi="Arial"/>
          <w:i/>
          <w:iCs/>
          <w:color w:val="000000"/>
        </w:rPr>
        <w:t>(Council of Scientific and Industrial Research)</w:t>
      </w:r>
    </w:p>
    <w:p>
      <w:pPr>
        <w:pStyle w:val="Normal"/>
        <w:autoSpaceDE w:val="false"/>
        <w:spacing w:lineRule="auto" w:line="240" w:before="0" w:after="0"/>
        <w:jc w:val="center"/>
        <w:rPr>
          <w:rFonts w:ascii="Arial" w:hAnsi="Arial" w:cs="Arial"/>
          <w:color w:val="000000"/>
        </w:rPr>
      </w:pPr>
      <w:r>
        <w:rPr>
          <w:rFonts w:cs="Arial" w:ascii="Arial" w:hAnsi="Arial"/>
          <w:color w:val="000000"/>
        </w:rPr>
        <w:t>SECTOR-39-A, CHANDIGARH</w:t>
      </w:r>
    </w:p>
    <w:p>
      <w:pPr>
        <w:pStyle w:val="Normal"/>
        <w:autoSpaceDE w:val="false"/>
        <w:spacing w:lineRule="auto" w:line="240" w:before="0" w:after="0"/>
        <w:jc w:val="both"/>
        <w:rPr>
          <w:rFonts w:ascii="Verdana" w:hAnsi="Verdana" w:cs="Verdana"/>
          <w:b/>
          <w:b/>
          <w:color w:val="000000"/>
          <w:sz w:val="24"/>
          <w:szCs w:val="24"/>
        </w:rPr>
      </w:pPr>
      <w:r>
        <w:rPr>
          <w:rFonts w:cs="Verdana" w:ascii="Verdana" w:hAnsi="Verdana"/>
          <w:b/>
          <w:color w:val="000000"/>
          <w:sz w:val="24"/>
          <w:szCs w:val="24"/>
        </w:rPr>
      </w:r>
    </w:p>
    <w:p>
      <w:pPr>
        <w:pStyle w:val="Normal"/>
        <w:autoSpaceDE w:val="false"/>
        <w:spacing w:lineRule="auto" w:line="240" w:before="0" w:after="0"/>
        <w:jc w:val="center"/>
        <w:rPr>
          <w:rFonts w:ascii="Verdana" w:hAnsi="Verdana" w:cs="Verdana"/>
          <w:b/>
          <w:b/>
          <w:color w:val="000000"/>
          <w:sz w:val="24"/>
          <w:szCs w:val="24"/>
        </w:rPr>
      </w:pPr>
      <w:r>
        <w:rPr>
          <w:rFonts w:cs="Verdana" w:ascii="Verdana" w:hAnsi="Verdana"/>
          <w:b/>
          <w:color w:val="000000"/>
          <w:sz w:val="24"/>
          <w:szCs w:val="24"/>
        </w:rPr>
        <w:t>NOTICE INVITING TENDER</w:t>
      </w:r>
    </w:p>
    <w:p>
      <w:pPr>
        <w:pStyle w:val="Normal"/>
        <w:autoSpaceDE w:val="false"/>
        <w:spacing w:lineRule="auto" w:line="240" w:before="0" w:after="0"/>
        <w:jc w:val="center"/>
        <w:rPr>
          <w:rFonts w:ascii="Verdana" w:hAnsi="Verdana" w:cs="Verdana"/>
          <w:i/>
          <w:i/>
          <w:iCs/>
          <w:color w:val="000000"/>
          <w:sz w:val="24"/>
          <w:szCs w:val="24"/>
        </w:rPr>
      </w:pPr>
      <w:r>
        <w:rPr>
          <w:rFonts w:cs="Verdana" w:ascii="Verdana" w:hAnsi="Verdana"/>
          <w:i/>
          <w:iCs/>
          <w:color w:val="000000"/>
          <w:sz w:val="24"/>
          <w:szCs w:val="24"/>
        </w:rPr>
        <w:t>[Advertisement No.STORES/Disposal (12)/2015 ]</w:t>
      </w:r>
    </w:p>
    <w:p>
      <w:pPr>
        <w:pStyle w:val="Normal"/>
        <w:autoSpaceDE w:val="false"/>
        <w:spacing w:lineRule="auto" w:line="240" w:before="0" w:after="120"/>
        <w:jc w:val="both"/>
        <w:rPr>
          <w:rFonts w:ascii="Verdana" w:hAnsi="Verdana" w:cs="Verdana"/>
          <w:i/>
          <w:i/>
          <w:iCs/>
          <w:color w:val="000000"/>
          <w:sz w:val="24"/>
          <w:szCs w:val="24"/>
        </w:rPr>
      </w:pPr>
      <w:r>
        <w:rPr>
          <w:rFonts w:cs="Verdana" w:ascii="Verdana" w:hAnsi="Verdana"/>
          <w:i/>
          <w:iCs/>
          <w:color w:val="000000"/>
          <w:sz w:val="24"/>
          <w:szCs w:val="24"/>
        </w:rPr>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t>Re-invitation of sealed Tenders/quotations for disposal of stores at IMTECH are invited “AS IS WHERE IS &amp; WHAT IS BASIS”. Incomplete tender or tenders received without EMD shall be summarily rejected.</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360" w:before="0" w:after="0"/>
        <w:jc w:val="both"/>
        <w:rPr/>
      </w:pPr>
      <w:r>
        <w:rPr>
          <w:rFonts w:cs="Verdana" w:ascii="Verdana" w:hAnsi="Verdana"/>
          <w:color w:val="000000"/>
          <w:sz w:val="24"/>
          <w:szCs w:val="24"/>
        </w:rPr>
        <w:t xml:space="preserve">Vendors may refer complete Detailed tender document on IMTECH website </w:t>
      </w:r>
      <w:r>
        <w:rPr>
          <w:rFonts w:cs="Verdana" w:ascii="Verdana" w:hAnsi="Verdana"/>
          <w:color w:val="0000FF"/>
          <w:sz w:val="24"/>
          <w:szCs w:val="24"/>
        </w:rPr>
        <w:t xml:space="preserve">www.imtech.res.in </w:t>
      </w:r>
      <w:r>
        <w:rPr>
          <w:rFonts w:cs="Verdana" w:ascii="Verdana" w:hAnsi="Verdana"/>
          <w:color w:val="000000"/>
          <w:sz w:val="24"/>
          <w:szCs w:val="24"/>
        </w:rPr>
        <w:t xml:space="preserve">and can be downloaded free of cost. </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t>The Director, IMTECH reserves the right to accept/reject any or all the tenders without assigning any reason.</w:t>
      </w:r>
    </w:p>
    <w:p>
      <w:pPr>
        <w:pStyle w:val="Normal"/>
        <w:autoSpaceDE w:val="false"/>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jc w:val="right"/>
        <w:rPr>
          <w:rFonts w:ascii="Verdana" w:hAnsi="Verdana" w:cs="Verdana"/>
          <w:color w:val="000000"/>
          <w:sz w:val="24"/>
          <w:szCs w:val="24"/>
        </w:rPr>
      </w:pPr>
      <w:r>
        <w:rPr>
          <w:rFonts w:cs="Verdana" w:ascii="Verdana" w:hAnsi="Verdana"/>
          <w:color w:val="000000"/>
          <w:sz w:val="24"/>
          <w:szCs w:val="24"/>
        </w:rPr>
        <w:t>Stores &amp; Purchase Officer</w:t>
      </w:r>
    </w:p>
    <w:p>
      <w:pPr>
        <w:pStyle w:val="Normal"/>
        <w:tabs>
          <w:tab w:val="clear" w:pos="720"/>
          <w:tab w:val="left" w:pos="7363" w:leader="none"/>
        </w:tabs>
        <w:spacing w:before="0" w:after="200"/>
        <w:rPr>
          <w:rFonts w:ascii="Arial" w:hAnsi="Arial" w:cs="Arial"/>
          <w:color w:val="000000"/>
          <w:sz w:val="24"/>
          <w:szCs w:val="24"/>
        </w:rPr>
      </w:pPr>
      <w:r>
        <w:rPr>
          <w:rFonts w:cs="Arial" w:ascii="Arial" w:hAnsi="Arial"/>
          <w:color w:val="000000"/>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w:t>
    </w: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lang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lang w:bidi="hi-IN"/>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lang w:bidi="hi-IN"/>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lang w:bidi="hi-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lang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bidi="hi-I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76">
    <w:name w:val="xl76"/>
    <w:basedOn w:val="Normal"/>
    <w:qFormat/>
    <w:pPr>
      <w:spacing w:lineRule="auto" w:line="240" w:before="280" w:after="280"/>
    </w:pPr>
    <w:rPr>
      <w:rFonts w:ascii="Times New Roman" w:hAnsi="Times New Roman" w:eastAsia="Times New Roman" w:cs="Times New Roman"/>
      <w:sz w:val="24"/>
      <w:szCs w:val="24"/>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83">
    <w:name w:val="xl8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Mang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0:59:00Z</dcterms:created>
  <dc:creator>imtech</dc:creator>
  <dc:description/>
  <dc:language>en-US</dc:language>
  <cp:lastModifiedBy>hp</cp:lastModifiedBy>
  <cp:lastPrinted>2015-07-17T13:26:00Z</cp:lastPrinted>
  <dcterms:modified xsi:type="dcterms:W3CDTF">2015-07-17T10:59:00Z</dcterms:modified>
  <cp:revision>2</cp:revision>
  <dc:subject/>
  <dc:title/>
</cp:coreProperties>
</file>