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ESULT OF WALK-IN-INTERVIEW HELD ON 03.06.2011 FOR SELECTION OF </w:t>
      </w:r>
      <w:r>
        <w:rPr>
          <w:b/>
          <w:sz w:val="26"/>
          <w:szCs w:val="26"/>
          <w:u w:val="single"/>
        </w:rPr>
        <w:t>PROJECT ASSISTANT, LEVEL-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GAINST ADVT.  NO. 09/2011</w:t>
      </w:r>
    </w:p>
    <w:p>
      <w:pPr>
        <w:pStyle w:val="Normal"/>
        <w:ind w:left="720" w:firstLine="7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sition No: 1 &amp;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563"/>
      </w:tblGrid>
      <w:tr>
        <w:trPr>
          <w:trHeight w:val="28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Candi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s. S. Suvith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/o : Sh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D. Ramana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/o: Sh. H. Devaraj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Lipsy Chopr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o: Sh. Vinay Chopra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Simranjeet Kau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o: Sh. Sukhwant Singh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Anupama Vai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/o: Sh. Amar Singh Vaid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   </w:t>
            </w:r>
            <w:r>
              <w:rPr>
                <w:rFonts w:cs="Arial" w:ascii="Arial" w:hAnsi="Arial"/>
                <w:lang w:val="pt-BR"/>
              </w:rPr>
              <w:t>6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h. Sandeep Singh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/o: Sh. Rajendra Singh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ENTSHIP/TRAIN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ition No: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Candi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Vinod Kuma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o: Sh. Devinder Kumar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56:00Z</dcterms:created>
  <dc:creator>Parag Saxena</dc:creator>
  <dc:description/>
  <cp:keywords/>
  <dc:language>en-US</dc:language>
  <cp:lastModifiedBy>Parag Saxena</cp:lastModifiedBy>
  <dcterms:modified xsi:type="dcterms:W3CDTF">2011-06-13T05:58:00Z</dcterms:modified>
  <cp:revision>3</cp:revision>
  <dc:subject/>
  <dc:title>RESULT OF INTERVIEW HELD ON 02</dc:title>
</cp:coreProperties>
</file>