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RESULT OF WALK-IN-INTERVIEW HELD ON 10.05.2012 FOR SELECTION OF RESEARCH ASSOCIATE AND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OJECT ASSISTANT AGAINST ADVT. NO. 05/20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***************************************************************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EARCH ASSOCI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umiti Sahar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CT ASSISTA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Sheenam</w:t>
            </w:r>
          </w:p>
          <w:p>
            <w:pPr>
              <w:pStyle w:val="Normal"/>
              <w:jc w:val="center"/>
              <w:rPr/>
            </w:pPr>
            <w:r>
              <w:rPr/>
              <w:t>D/o Sh. Raj Kumar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r. N. Bhanu Kumar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/o Sh. Nageshwara Rao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Nid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Late Sh. M. Mub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7:00Z</dcterms:created>
  <dc:creator>dell</dc:creator>
  <dc:description/>
  <cp:keywords/>
  <dc:language>en-US</dc:language>
  <cp:lastModifiedBy>dell</cp:lastModifiedBy>
  <dcterms:modified xsi:type="dcterms:W3CDTF">2012-05-30T10:05:00Z</dcterms:modified>
  <cp:revision>18</cp:revision>
  <dc:subject/>
  <dc:title/>
</cp:coreProperties>
</file>