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b/>
          <w:sz w:val="26"/>
          <w:szCs w:val="26"/>
        </w:rPr>
        <w:t>RESULT OF INTERVIEW HELD ON 27.01.2011 FOR SELECTION OF PROJECT ASSISTANT, LEVEL - I &amp; II AGAINST ADVT. NO. 01/2011</w:t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**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vel-I</w:t>
      </w:r>
    </w:p>
    <w:p>
      <w:pPr>
        <w:pStyle w:val="Normal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5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r. N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ame of Selected  Candidat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. Gaurav Dhawa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/o: Sh. Vijay Dhaw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Level-II</w:t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5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r. N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ame of Selected  Candidat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s. Neha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D/o: Sh. Sohan Lal Singla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s. Rajwant Kaur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/o: S. Manjit Singh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r. Mangesh Dattu Hade</w:t>
            </w:r>
          </w:p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/o: Sh. Dattu Ramarao Hade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r. Aman Jain</w:t>
            </w:r>
          </w:p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/o: Late Sh. Raj Kumar Jain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r. Vikas A. Tillu</w:t>
            </w:r>
          </w:p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/o: Sh. Ajit D. Tillu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r. V. Manju Nath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S/o: Sh. B. Venkataramaiah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s. Manleen Kaur</w:t>
            </w:r>
          </w:p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D/o: Sh. Harmeet Singh Narula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r. Sudeep Kumar Maurya</w:t>
            </w:r>
          </w:p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/o: Sh.Ram Surya Maurya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Mr. U. Bharat Kumar Pattnaik</w:t>
            </w:r>
          </w:p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S/o: Sh. U. V. Govinda Raju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r. Aman K. K. Bhasin</w:t>
            </w:r>
          </w:p>
          <w:p>
            <w:pPr>
              <w:pStyle w:val="Normal"/>
              <w:ind w:left="540" w:hanging="5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S/o: Sh. K. K. Bhasin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5:12:00Z</dcterms:created>
  <dc:creator>Parag Saxena</dc:creator>
  <dc:description/>
  <cp:keywords/>
  <dc:language>en-US</dc:language>
  <cp:lastModifiedBy>Parag Saxena</cp:lastModifiedBy>
  <dcterms:modified xsi:type="dcterms:W3CDTF">2011-02-08T05:53:00Z</dcterms:modified>
  <cp:revision>7</cp:revision>
  <dc:subject/>
  <dc:title>RESULT OF INTERVIEW HELD ON 27</dc:title>
</cp:coreProperties>
</file>