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sult of interview held on 03.02.2012 </w:t>
      </w:r>
    </w:p>
    <w:p>
      <w:pPr>
        <w:pStyle w:val="Normal"/>
        <w:rPr/>
      </w:pPr>
      <w:r>
        <w:rPr/>
        <w:t>Position No.1 (Project  Assistant, Level-II)</w:t>
      </w:r>
    </w:p>
    <w:tbl>
      <w:tblPr>
        <w:tblW w:w="6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Kanupriya d/o  Sh.lavleen Seth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Baldev Singh s/o Sh.Lakhvinder Sing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Niharika d/o Sh. Amar Nat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Sukhpreet Kaur d/o Sh. Harbans Sing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Ankita Saini d/o Sh. Balvinder Sing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Ginny Karir d/o Sh. Sanjeev Kumar Kari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. Harleen Kaur e/o Sh. Bhupinder Sing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Naveen Thakur s/o Sh. Suresh Thak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5:42:00Z</dcterms:created>
  <dc:creator>Director</dc:creator>
  <dc:description/>
  <cp:keywords/>
  <dc:language>en-US</dc:language>
  <cp:lastModifiedBy>HS</cp:lastModifiedBy>
  <dcterms:modified xsi:type="dcterms:W3CDTF">2012-02-11T05:42:00Z</dcterms:modified>
  <cp:revision>4</cp:revision>
  <dc:subject/>
  <dc:title/>
</cp:coreProperties>
</file>