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Name of the candidates shortlisted  for Technical posts advertised vide advertisement No. 6/200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Post No: 1 – Technical Officer Gr. III(4)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None of the candidate found suitabl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0"/>
          <w:u w:val="single"/>
        </w:rPr>
        <w:t>Post No: 2 – Technical Assistant Gr. III(1)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tbl>
      <w:tblPr>
        <w:tblW w:w="93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  <w:t>Sr. No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28"/>
                <w:u w:val="single"/>
              </w:rPr>
              <w:t>Name of the candidates shortlisted and called for Interview on 23.02.2010  at 9:30 A.M :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28"/>
                <w:u w:val="single"/>
              </w:rPr>
            </w:pPr>
            <w:r>
              <w:rPr>
                <w:b/>
                <w:sz w:val="30"/>
                <w:szCs w:val="28"/>
                <w:u w:val="singl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h. Rikki Saini                                    S/o Amar Singh Saini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h. Dheeraj Gupta                             S/o Sh. Vinod Gupta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h. Sultan Singh Dhobi                      S/o Sh. Mahavir Singh Dhobi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h. Vijai Kumar Gupta                        S/o Sh. Yogesh Kumar Gupta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h. Mettu Naresh Reddy                    S/o Sh. Lakshmi Reddy 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h. Anoop Sukhija                             S/o Sh. Raj Kumar Sukhija 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h. Neeraj Kamboj                              S/o Sh. Harbhajan Lal Kamboj 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s. Amrita Sharma                                D/o Sh. Vijay Kumar Sharma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h. Kapil Bhatt                                       S/o Sh. Kiran K. Bhatt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s. Babita                                              D/o Sh. Balbir Singh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h. Dheerendra Singh                            S/o Sh. G.P) Singh       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h. Varun Sharma                                  S/o Sh. Dharub Rajawasthi    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h. Shrikant Bhaskar Vyawhare            S/o Sh. Bhaskar Laxman Vyawhare 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h. Vishal Kumar Soni                           S/o Sh. Ashok Kumar Soni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h. Karuneesh Singh Rathore               S/o Sh. R.P.S Rathore            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h. Pardeep Kumar Saini                       S/o Sh. Achhru Ram Saini         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h. Manoj Kumar                                    S/o Sh. Hari Ram      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s. Sunita Devi                                       D/o Sh. Om Prakash Sangwan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h. Mukesh Yadav                                  S/o Sh. Shivam Dev yadav 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h. Kulkarni Rahul Diliprao                   S/o Sh. Kulkarni Diliprao Vyankatrao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h. Balla Rajashekhar                           S/o Sh. B. Pentaiah    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s. Abha Shukla                                    D/o Sh. Anil Kumar Shukla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h. Hariom Kushwaha                           S/o Sh. Prem Narayan Kushwaha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h. Arun Kumar Singh                           S/o Sh. Rajendra Singh 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Ms. Anjali Koundal                                  D/o Sh. Amar Singh Koundal 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s. Harjeet Kaur                                      D/o Sr. Inderjit Singh 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h. Prabhjot Singh                                 S/o Sh. S. Baldev Singh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Ms. Nidhi Mittal                                       S/o Sh. Devi Dayal Mittal             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Ms. Neha Jain                                         D/o Sh. Rajiv Kumar Jain             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Ms. G.P. Ranjaani                                   D/o Sh.Pandurengan              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Ms. Meha Goyal                                      D/o Sh. Sumit Singla 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s. Priyanka Trivedi                               D/o Late Sh. Atul Kumar Trivedi 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Ms. Arpita Tripathi                                 D/o Late Sh. Prem Shanker Tripathi          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Sh. Umesh Kumar Shukla                     S/o Sh. I.B Shukla     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Ms. Pinky Shankar                                 D/o Sh. Shankar Lal             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s. Harpreet                                           D/o Late Sh. Ajit Singh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h. Virendra Dutt Bhatt                          S/o Late Sh. Devendra Dutt Bhatt 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s. Shruti Vishwakarma                        D/o Sh. Jayant Kumar Vishwakarma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" w:ascii="Arial" w:hAnsi="Arial"/>
                <w:bCs/>
              </w:rPr>
              <w:t>Mrs. Sugandha Dogra                            W/o Sh. Satish Kumar Pandey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h. Vinay Kumar                                     S/o Sh. Wattan Singh    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Ms. Sonali Sinha                                     D/o Sh. Prof. T.A.K Sinha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Sh. Subhash Pawar   (ST)                      S/o Sh. Lal Singh Pawar                               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h. Rakesh Niharia    (ST)                       S/o Haricharan Niharia                              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s. Ritu Kapoor       (ST)                           D/o Sh. A.S Kapoor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h. Jitendra Kumar Meena    (ST)             S/o Sh. Ram Dharan Meena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s. Molina Sangeeta Ekka    (ST)             D/o Dr. Halan Ekka                                                 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" w:ascii="Arial" w:hAnsi="Arial"/>
                <w:bCs/>
              </w:rPr>
              <w:t>Sh. Balakrishan Bhukya     (ST)                 S/o Thulshya Bhukya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h. G. Senthil Kumar     (PH)                   S/o M. Ganesan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" w:ascii="Arial" w:hAnsi="Arial"/>
                <w:bCs/>
              </w:rPr>
              <w:t>Sh. Veeresh N.      (PH)                             S/o Narsimhappa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s. Rocky          (PH)                                  D/o Sh. Shadi Lal Sharma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" w:ascii="Arial" w:hAnsi="Arial"/>
                <w:bCs/>
              </w:rPr>
              <w:t>Ms. Jai Shree Soni    (PH)                          D/o Sh. G.L Soni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h. R. Vicneshvaran        (PH)                   S/o Sh. K. Ramasamy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r.Sudarshan Kumar Thakur     (PH)          S/o Late Sh. Jagdish Thakur                                                   </w:t>
            </w:r>
          </w:p>
          <w:p>
            <w:pPr>
              <w:pStyle w:val="Normal"/>
              <w:ind w:left="540" w:hanging="5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59:00Z</dcterms:created>
  <dc:creator>Parag Saxena</dc:creator>
  <dc:description/>
  <cp:keywords/>
  <dc:language>en-US</dc:language>
  <cp:lastModifiedBy>Parag Saxena</cp:lastModifiedBy>
  <dcterms:modified xsi:type="dcterms:W3CDTF">2010-01-25T05:59:00Z</dcterms:modified>
  <cp:revision>2</cp:revision>
  <dc:subject/>
  <dc:title>Name of the candidates shortlisted  for Technical posts advertised vide advertisement No</dc:title>
</cp:coreProperties>
</file>