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1"/>
        <w:gridCol w:w="5119"/>
      </w:tblGrid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6162040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o: </w:t>
            </w:r>
            <w:r>
              <w:rPr>
                <w:rFonts w:cs="Verdana" w:ascii="Verdana" w:hAnsi="Verdana"/>
                <w:b/>
                <w:bCs/>
                <w:sz w:val="16"/>
              </w:rPr>
              <w:t>PUR/2009-10/IND11306/K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e: 23/11/2009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9"/>
      </w:tblGrid>
      <w:tr>
        <w:trPr>
          <w:trHeight w:val="313" w:hRule="atLeast"/>
        </w:trPr>
        <w:tc>
          <w:tcPr>
            <w:tcW w:w="99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ub : Request for Pro-forma Invoice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ar Sir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5465"/>
        <w:gridCol w:w="2326"/>
        <w:gridCol w:w="858"/>
      </w:tblGrid>
      <w:tr>
        <w:trPr>
          <w:trHeight w:val="313" w:hRule="atLeast"/>
        </w:trPr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No.</w:t>
            </w:r>
          </w:p>
        </w:tc>
        <w:tc>
          <w:tcPr>
            <w:tcW w:w="5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ame of Item</w:t>
            </w:r>
          </w:p>
        </w:tc>
        <w:tc>
          <w:tcPr>
            <w:tcW w:w="2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talog No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Qty</w:t>
            </w:r>
          </w:p>
        </w:tc>
      </w:tr>
      <w:tr>
        <w:trPr>
          <w:trHeight w:val="313" w:hRule="atLeast"/>
        </w:trPr>
        <w:tc>
          <w:tcPr>
            <w:tcW w:w="1229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465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uorescence microscope , 1</w:t>
            </w:r>
          </w:p>
        </w:tc>
        <w:tc>
          <w:tcPr>
            <w:tcW w:w="232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8"/>
      </w:tblGrid>
      <w:tr>
        <w:trPr>
          <w:trHeight w:val="313" w:hRule="atLeast"/>
        </w:trPr>
        <w:tc>
          <w:tcPr>
            <w:tcW w:w="98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mport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note that your Quotation should reach us latest by </w:t>
            </w:r>
            <w:r>
              <w:rPr>
                <w:rFonts w:cs="Verdana" w:ascii="Verdana" w:hAnsi="Verdana"/>
                <w:b/>
                <w:bCs/>
                <w:sz w:val="16"/>
              </w:rPr>
              <w:t>14/12/200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pened on </w:t>
            </w:r>
            <w:r>
              <w:rPr>
                <w:rFonts w:cs="Verdana" w:ascii="Verdana" w:hAnsi="Verdana"/>
                <w:b/>
                <w:bCs/>
                <w:sz w:val="16"/>
              </w:rPr>
              <w:t>15/12/200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D Rs ...... must be deposited along with quot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Quotation must be submitted in two Bid System   </w:t>
            </w:r>
            <w:r>
              <w:rPr>
                <w:rFonts w:cs="Verdana" w:ascii="Verdana" w:hAnsi="Verdana"/>
                <w:b/>
                <w:sz w:val="21"/>
                <w:szCs w:val="19"/>
              </w:rPr>
              <w:t>1) Technical Bid 2) Price Bid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8"/>
      </w:tblGrid>
      <w:tr>
        <w:trPr>
          <w:trHeight w:val="313" w:hRule="atLeast"/>
        </w:trPr>
        <w:tc>
          <w:tcPr>
            <w:tcW w:w="98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576262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98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600325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16"/>
              </w:rPr>
              <w:t>14/12/2009</w:t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76212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16"/>
              </w:rPr>
              <w:t>15/12/2009</w:t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6000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98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573405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7"/>
      </w:tblGrid>
      <w:tr>
        <w:trPr>
          <w:trHeight w:val="313" w:hRule="atLeast"/>
        </w:trPr>
        <w:tc>
          <w:tcPr>
            <w:tcW w:w="97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ours faithfully,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</w:p>
        </w:tc>
      </w:tr>
      <w:tr>
        <w:trPr>
          <w:trHeight w:val="313" w:hRule="atLeast"/>
        </w:trPr>
        <w:tc>
          <w:tcPr>
            <w:tcW w:w="97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CATIONS FOR FLUORESCENCE MICROSCOPE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42"/>
        <w:gridCol w:w="727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ATION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CROSCOPE STAN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ONOMIC DESIGN UPRIGHT MICROSCOPE BODY WITH BUILT-IN  COLOR /LIGHT BALANCE FILTERS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CAL  SYSTE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INITY  CORRECTED OPTICAL  SYSTEM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YEPIECE LEN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X (2PCS)   BOTH WITH  DIOPTER    ADJUSTMENT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F.O.V. 25MM OR BETTER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N.A. PLAN APOCHROMATIC OBJECTIVES FOR ~4X, ~10X (N.A. 0.3), ~20X N.A. 0.5), ~40X N.A. 0.75), 60/63X  WATER N.A 1.3 PREFERABLY 1.4 &amp;100X OIL N.A. 1.3)  HIGHER NA PREFERRED. ALL OBJECTIVES SUITABLE FOR HIGH RESOLUTION FLUORESCENCE WORK AND IT SHOULD BE CAPABLE OF DIC WORK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SE PIEC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VING NOSEPIECE TO ACCOMMODATE AT LEA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X OBJECTIVES AT A TIME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GE 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AND  Y RECTANGULAR MECHANICAL STAGE  MOTION  CONTROL  ON  RIGHTHAND  SIDE,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ENSE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AL  CONDENSER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LUMINATION   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2V, ATLEAST 100W OR BETTER  HALOGEN  ILLUMINATION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UORESCENE ATTACHMEN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FLUROSCENCE CAPABILITY</w:t>
            </w:r>
          </w:p>
          <w:p>
            <w:pPr>
              <w:pStyle w:val="BodyText2"/>
              <w:spacing w:lineRule="auto" w:line="360"/>
              <w:jc w:val="left"/>
              <w:rPr/>
            </w:pPr>
            <w:r>
              <w:rPr>
                <w:rFonts w:cs="Arial" w:ascii="Arial" w:hAnsi="Arial"/>
              </w:rPr>
              <w:t xml:space="preserve">100W/120W/130W MERCURY FIBER LIGHT ILLUMINATOR WITH LAMP. </w:t>
            </w:r>
          </w:p>
          <w:p>
            <w:pPr>
              <w:pStyle w:val="BodyText2"/>
              <w:spacing w:lineRule="auto" w:line="360"/>
              <w:jc w:val="left"/>
              <w:rPr/>
            </w:pPr>
            <w:r>
              <w:rPr>
                <w:rFonts w:cs="Arial" w:ascii="Arial" w:hAnsi="Arial"/>
              </w:rPr>
              <w:t>OR METAL HALIDE ILLUMINATOR, BOTH WITH VARIABLE INTENSITY OUTPUT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OULD HOLD AT LEAST 6 FLUORESCENCE FILTER BLOCKS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INGLE BANDPASS FILTER BLOCKS FOR UV, BLUE &amp;GREEN   EXCITATION,  2 ADDITIONAL EXCITATION FILTERS ALONG WITH SUITABLE DICHORICS FOR i) EXCITATION ~ 400-415nm, ii) EXCITATION IN RED DYES LIKE ALEXA 633, OR EQUIVALENT 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GITAL CAME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IGH RESOLUTION DIGITAL COLOR AIR COOLED CCD CAMERA CAPABLE OF HANDLING VERY LOW LIGHT </w:t>
            </w:r>
          </w:p>
          <w:p>
            <w:pPr>
              <w:pStyle w:val="BodyText2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LUORESCENCE &amp; BRIGHT FIELD IMAGES WITH AT LEAST 0.5” HIGH DENSITY CCD CHIP, AT LEAST1.4 MEGAPIEXELS RESOLUTION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FTWA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>FOR IMAGE ACQUISTION, TIME LAPSE IMAGING, MULTI-CHANNEL FLUORESCENCE, ANNOTATION, MORPHOLOGY/MORPHOMETERY, AUTO-MEASUREMENT, OVERLAY, SPOT METERING CAPABILITY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MICROSCOPE, CAMERA &amp; SOFTWARE PREFERABLY FROM SAME MANUFACTURER FOR BETTER COMPATIBILITY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r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AT LEAST THREE SPARE HG/METAL HALIDE LAMPS AND THREE SPARE HALOGEN LAMPS. FULL STARTER KIT WITH IMMERSION OIL (AT LEAST 100ML X 3)  FULL FILTER SET AND LENS PAPER PACK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A  COLLECTION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 PROCESSING UNIT (LOCALY SUPPLY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RANDED (LATEST) WITH</w:t>
            </w:r>
            <w:r>
              <w:rPr>
                <w:rFonts w:cs="Arial" w:ascii="Arial" w:hAnsi="Arial"/>
                <w:bCs/>
              </w:rPr>
              <w:t xml:space="preserve"> AT LEAST 4 GB RAM, DVD </w:t>
            </w:r>
            <w:r>
              <w:rPr>
                <w:rFonts w:cs="Arial" w:ascii="Arial" w:hAnsi="Arial"/>
              </w:rPr>
              <w:t>WRITER, 500 GB OR HIGHER HDD, 19”TFT MONITOR ALONGWITH UPS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3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essori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TION FREE TABLE, TWO ERGONOMIC CHAIRS FOR STRESS FREE OPERATION AND LIGHT ISOLATION CHAMBER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3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TION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APO OIL OBJECTIVE LENS ~150X OR INTERMEDIATE MAGNIFICATION CAPABILITY FOR MICROBIAL SPECIMEN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 HOLDER FOR PETRI DISH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 Indian   Agency Commission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</w:t>
      </w:r>
    </w:p>
    <w:sectPr>
      <w:type w:val="nextPage"/>
      <w:pgSz w:w="12240" w:h="15840"/>
      <w:pgMar w:left="1440" w:right="72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b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</w:rPr>
  </w:style>
  <w:style w:type="paragraph" w:styleId="BodyText3">
    <w:name w:val="Body Text 3"/>
    <w:basedOn w:val="Normal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purchase@imtech.res.i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17:00Z</dcterms:created>
  <dc:creator>BIC</dc:creator>
  <dc:description/>
  <cp:keywords/>
  <dc:language>en-US</dc:language>
  <cp:lastModifiedBy>BIC</cp:lastModifiedBy>
  <dcterms:modified xsi:type="dcterms:W3CDTF">2009-11-24T04:49:00Z</dcterms:modified>
  <cp:revision>10</cp:revision>
  <dc:subject/>
  <dc:title/>
</cp:coreProperties>
</file>