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left="864" w:right="15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260" w:hanging="0"/>
        <w:jc w:val="center"/>
        <w:rPr>
          <w:b/>
          <w:b/>
          <w:u w:val="single"/>
        </w:rPr>
      </w:pPr>
      <w:r>
        <w:rPr>
          <w:b/>
          <w:u w:val="single"/>
        </w:rPr>
        <w:t>CORRIGENDU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ith reference to  Advertisement No. IMT/Disposal (1)/2013 publised on CSIR-IMTE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ebsite on dated 23.08.2013, it is for kind information that quantity of  item mentioned in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nnexure-III  at Sr. No. 364 (Onida colour TV 14”) of  Tender document, have been mentione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inadvertantly. The correct Quantity is 08 (eight). Vendors are requested kindly to quote thei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d according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56:00Z</dcterms:created>
  <dc:creator>imtech</dc:creator>
  <dc:description/>
  <cp:keywords/>
  <dc:language>en-US</dc:language>
  <cp:lastModifiedBy>Jassal</cp:lastModifiedBy>
  <dcterms:modified xsi:type="dcterms:W3CDTF">2013-09-09T12:56:00Z</dcterms:modified>
  <cp:revision>2</cp:revision>
  <dc:subject/>
  <dc:title/>
</cp:coreProperties>
</file>