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ones 0091-0172-2690056, 6665106</w:t>
        <w:tab/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purchase@imtech.res.in</w:t>
        </w:r>
      </w:hyperlink>
    </w:p>
    <w:p>
      <w:pPr>
        <w:pStyle w:val="NoSpac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x 0091-0172-2636683, 2690632</w:t>
        <w:tab/>
        <w:tab/>
        <w:tab/>
        <w:tab/>
        <w:tab/>
        <w:tab/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www.imtech.res.in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STITUTE OF MICROBIAL TECHNOLOGY (IMTECH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Council of Scientific &amp; Industrial Research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Sector</w:t>
      </w:r>
      <w:r>
        <w:rPr>
          <w:rFonts w:cs="Times New Roman" w:ascii="Times New Roman" w:hAnsi="Times New Roman"/>
          <w:b/>
          <w:sz w:val="32"/>
          <w:szCs w:val="32"/>
        </w:rPr>
        <w:t xml:space="preserve"> 39-A, Chandigarh-160036 (INDIA</w:t>
      </w:r>
      <w:r>
        <w:rPr>
          <w:rFonts w:cs="Times New Roman" w:ascii="Times New Roman" w:hAnsi="Times New Roman"/>
          <w:b/>
          <w:sz w:val="20"/>
        </w:rPr>
        <w:t>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color w:val="000000"/>
          <w:sz w:val="28"/>
          <w:szCs w:val="28"/>
        </w:rPr>
        <w:t>Orders Processed above Rs 2500000/- in year 2013-1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2"/>
        <w:gridCol w:w="2580"/>
        <w:gridCol w:w="3298"/>
        <w:gridCol w:w="1360"/>
        <w:gridCol w:w="146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S.No.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IND NO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Particulars</w:t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ITEM NAM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Amount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Mode of Procurement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013-14/IND2902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M/s JPK Instruments AG, Germany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Atomic Force Spectroscope JPK Force Robot ® 300 Head, H-05-00, etc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EURO 18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Proprietary Article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013-14/IND290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M/s Anton Paar GmbH, Austria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SAXS Instrument for Biomolecular Characterization with Dual Beam SAXSpace, etc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EURO 349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Proprietary Article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013-14/IND28640-PO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M/s Nikon Corporation, Japan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Nikon Super Resolution Microscope Model NSIM NSTROM with Confocal System, etc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JPY 63547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Open/Global Tender No. 6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hyperlink" Target="http://www.imtech.res.i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3:47:00Z</dcterms:created>
  <dc:creator>Pur</dc:creator>
  <dc:description/>
  <cp:keywords/>
  <dc:language>en-US</dc:language>
  <cp:lastModifiedBy>imt</cp:lastModifiedBy>
  <dcterms:modified xsi:type="dcterms:W3CDTF">2014-04-29T23:47:00Z</dcterms:modified>
  <cp:revision>2</cp:revision>
  <dc:subject/>
  <dc:title/>
</cp:coreProperties>
</file>