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ITC Bookman Demi;PT Serif Caption" w:hAnsi="ITC Bookman Demi;PT Serif Caption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ITC Bookman Demi;PT Serif Caption" w:hAnsi="ITC Bookman Demi;PT Serif Caption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ITC Bookman Demi;PT Serif Caption" w:hAnsi="ITC Bookman Demi;PT Serif Caption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  <w:t>RESULT OF INTERVIEW HELD ON 07,08 &amp; 09 October,2013 I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ITC Bookman Demi;PT Serif Caption" w:hAnsi="ITC Bookman Demi;PT Serif Caption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  <w:t>IMTECH FOR SELECTION TO SCIENTIFIC POSITIONS</w:t>
      </w:r>
    </w:p>
    <w:p>
      <w:pPr>
        <w:pStyle w:val="Normal"/>
        <w:pBdr>
          <w:bottom w:val="dotted" w:sz="24" w:space="1" w:color="000000"/>
        </w:pBdr>
        <w:autoSpaceDE w:val="false"/>
        <w:spacing w:lineRule="auto" w:line="240" w:before="0" w:after="0"/>
        <w:jc w:val="center"/>
        <w:rPr>
          <w:rFonts w:ascii="TimesNewRomanPS-BoldMT;Times New Roman Bold" w:hAnsi="TimesNewRomanPS-BoldMT;Times New Roman Bold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  <w:t>AGAINST ADVT. NO. 10/2011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 Bold" w:hAnsi="TimesNewRomanPS-BoldMT;Times New Roman Bold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 Bold" w:hAnsi="TimesNewRomanPS-BoldMT;Times New Roman Bold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sz w:val="24"/>
          <w:szCs w:val="24"/>
          <w:lang w:bidi="hi-I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964"/>
        <w:gridCol w:w="465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.No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Name of Selected Candidate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Position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  <w:t>POST NO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Dr. Dibyendu Sarkar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enior Principal Scientist Gr.IV(5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Dr. Barnali Chaudhur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enior Principal Scientist Gr.IV(5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  <w:t>POST NO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Dr. Dipak Dutt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enior Scientist Gr.IV(3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Dr. Beena Krishnan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enior Scientist Gr.IV(3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Dr. Vijayender Kumar Bhall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enior Scientist Gr.IV(3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Dr. Deepak Kumar Sharm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enior Scientist Gr.IV(3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Dr. Amit Tul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enior Scientist Gr.IV(3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  <w:t>POST NO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h. Rishabh Verm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cientist (Instrumentation) Gr.IV(2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h. Mohit Paul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cientist (Instrumentation) Gr.IV(2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  <w:t>POST NO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color w:val="C00000"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color w:val="C00000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Raut Sachin Shaligram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ITC Bookman Demi;PT Serif Caption" w:hAnsi="ITC Bookman Demi;PT Serif Caption" w:cs="TimesNewRomanPS-BoldMT;Times New Roman 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NewRomanPS-BoldMT;Times New Roman Bold" w:ascii="ITC Bookman Demi;PT Serif Caption" w:hAnsi="ITC Bookman Demi;PT Serif Caption"/>
                <w:b/>
                <w:bCs/>
                <w:sz w:val="24"/>
                <w:szCs w:val="24"/>
                <w:lang w:bidi="hi-IN"/>
              </w:rPr>
              <w:t>Scientist (Veterinarian) Gr.IV(2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;Times New Roman Bold" w:hAnsi="TimesNewRomanPS-BoldMT;Times New Roman Bold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ITC Bookman Demi;PT Serif Caption" w:hAnsi="ITC Bookman Demi;PT Serif Caption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  <w:t>Appointment letters will be issued to selected candidates after the completion of pre-appointment formalities as per ru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ITC Bookman Demi;PT Serif Caption" w:hAnsi="ITC Bookman Demi;PT Serif Caption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ITC Bookman Demi;PT Serif Caption" w:hAnsi="ITC Bookman Demi;PT Serif Caption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ITC Bookman Demi;PT Serif Caption" w:hAnsi="ITC Bookman Demi;PT Serif Caption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ITC Bookman Demi;PT Serif Caption" w:hAnsi="ITC Bookman Demi;PT Serif Caption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  <w:t>(Chhering Tobden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ITC Bookman Demi;PT Serif Caption" w:hAnsi="ITC Bookman Demi;PT Serif Caption" w:cs="TimesNewRomanPS-BoldMT;Times New Roman Bold"/>
          <w:b/>
          <w:b/>
          <w:bCs/>
          <w:sz w:val="24"/>
          <w:szCs w:val="24"/>
          <w:lang w:bidi="hi-IN"/>
        </w:rPr>
      </w:pPr>
      <w:r>
        <w:rPr>
          <w:rFonts w:cs="TimesNewRomanPS-BoldMT;Times New Roman Bold" w:ascii="ITC Bookman Demi;PT Serif Caption" w:hAnsi="ITC Bookman Demi;PT Serif Caption"/>
          <w:b/>
          <w:bCs/>
          <w:sz w:val="24"/>
          <w:szCs w:val="24"/>
          <w:lang w:bidi="hi-IN"/>
        </w:rPr>
        <w:t>Controller of Administration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TC Bookman Demi">
    <w:altName w:val="PT Serif Caption"/>
    <w:charset w:val="00"/>
    <w:family w:val="roman"/>
    <w:pitch w:val="variable"/>
  </w:font>
  <w:font w:name="TimesNewRomanPS-BoldMT">
    <w:altName w:val="Times New Roman 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1:00:00Z</dcterms:created>
  <dc:creator>Director</dc:creator>
  <dc:description/>
  <cp:keywords/>
  <dc:language>en-US</dc:language>
  <cp:lastModifiedBy>Harvinder Jassal</cp:lastModifiedBy>
  <dcterms:modified xsi:type="dcterms:W3CDTF">2013-12-31T11:00:00Z</dcterms:modified>
  <cp:revision>2</cp:revision>
  <dc:subject/>
  <dc:title/>
</cp:coreProperties>
</file>