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</w:rPr>
        <w:t>LIST OF SELECTED CANDIDATES APPEARED FOR WALK-IN-INTERVIEW ON 18.01.2010 FOR THE POST OF PROJECT ASSISTANT LEVEL-II (POST NO.1):</w:t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r Piyush Dravid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r Krishna Kumar Singh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s Chandandeep Kaur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s Meghna Razdan Handu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s Mom Singh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r Anil Kumar Gupt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s Kanika Aror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s Rakhi Singh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s Sapna Sohal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s Rituparna Chaudhuri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s Pratibha Shahi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s Deba Qadri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r Ankush Kanwar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r Prabhat Kumar Gupt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s Revti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r Mithu Baidy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r Geoby Georg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r Sudipta Shaw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r Pankaj Sharm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r Biresh Kumar Patel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r Jeremy Samuel Gangt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s Sonika Varshne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</w:rPr>
        <w:t>LIST OF SELECTED CANDIDATES FOR THE POST OF PROJECT ASSISTANT LEVEL-II (POST NO.2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NO CANDIDATE FOUND SUITAB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</w:rPr>
        <w:t>LIST OF SELECTED CANDIDATES APPEARED FOR WALK-IN-INTERVIEW ON 18.01.2010 FOR THE POST OF PROJECT ASSISTANT LEVEL-III (POST NO.3)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>1.</w:t>
        <w:tab/>
      </w:r>
      <w:r>
        <w:rPr>
          <w:b/>
        </w:rPr>
        <w:t>Mr Prashant Ramesh Desa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2.</w:t>
        <w:tab/>
        <w:t>Mr Haider Hussain D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11:00Z</dcterms:created>
  <dc:creator>imt</dc:creator>
  <dc:description/>
  <cp:keywords/>
  <dc:language>en-US</dc:language>
  <cp:lastModifiedBy>imt</cp:lastModifiedBy>
  <dcterms:modified xsi:type="dcterms:W3CDTF">2010-01-22T06:14:00Z</dcterms:modified>
  <cp:revision>2</cp:revision>
  <dc:subject/>
  <dc:title>LIST OF SELECTED CANDIDATES FOR THE POST OF PROJECT ASSISTANT LEVEL-II (POST NO</dc:title>
</cp:coreProperties>
</file>